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37.2016.JC:36                                                                                            Łódź, 05.12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dostawę sprzętu jednorazowego użytku nr 37/D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37 ofert. Kierowano się kryterium ceny – 60 % oraz 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DANIE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942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  <w:t>Medtronic Poland Sp. z o.o.</w:t>
              <w:br/>
              <w:t xml:space="preserve"> 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Medtronic Poland Sp. z o.o. 00-633 Warszawa, ul. Polna 11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9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almed Sp. z o.o. 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020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36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702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7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5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almed Sp. z o.o. 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95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8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intergos Przedsiębiorstwo Wielobranżowe Sp. z o.o.  </w:t>
              <w:br/>
              <w:t>43-300 Bielsko-Biała, ul. Legionów 59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5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1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intergos Przedsiębiorstwo Wielobranżowe</w:t>
        <w:br/>
        <w:t xml:space="preserve"> Sp. z o.o.  43-300 Bielsko-Biała, ul. Legionów 59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almed Sp. z o.o. 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21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1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Bafarm Sp. z o.o. 43-100 Tychy, ul. Dług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,8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Aero-Medika Sp. z o.o. 00-924 Warszawa, ul. Kopernika 36/4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,3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,3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</w:t>
        <w:br/>
        <w:t>41-808 Zabrze, ul. Pod Borem 18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751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102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70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ELEKTRO MED. Grzegorz Pałkowski </w:t>
              <w:br/>
              <w:t>32-005 Niepołomice, ul. Zabierzowsk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4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ELEKTRO MED. Grzegorz Pałkowski </w:t>
        <w:br/>
        <w:t>32-005 Niepołomice, ul. Zabierzowska 1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OOK Medical Sp. z o.o.  </w:t>
        <w:br/>
        <w:t>00-078 Warszawa, Pl. Piłsudskiego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9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</w:t>
        <w:br/>
        <w:t>ul. Częstochowska 38/52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16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OOK Medical Sp. z o.o.  </w:t>
        <w:br/>
        <w:t>00-078 Warszawa, Pl. Piłsudskiego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OOK Medical Sp. z o.o.  </w:t>
        <w:br/>
        <w:t>00-078 Warszawa, Pl. Piłsudskiego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8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OOK Medical Sp. z o.o.  </w:t>
        <w:br/>
        <w:t>00-078 Warszawa, Pl. Piłsudskiego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COOK Medical Sp. z o.o.  </w:t>
              <w:br/>
              <w:t>00-078 Warszawa, Pl. Piłsudskieg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8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OOK Medical Sp. z o.o.  </w:t>
        <w:br/>
        <w:t>00-078 Warszawa, Pl. Piłsudskiego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8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9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4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Wykaz, ocena i porównanie złożonych</w:t>
      </w:r>
      <w:r>
        <w:rPr/>
        <w:t xml:space="preserve">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6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Wykaz, ocena i porównanie złożonych o</w:t>
      </w:r>
      <w:r>
        <w:rPr/>
        <w:t>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 p.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5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6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EMED Sp. z o.o. Sp. k. </w:t>
              <w:br/>
              <w:t>05-816 Opacz Kolonia, ul. Ryżowa 69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9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EMED Sp. z o.o. Sp. k. </w:t>
        <w:br/>
        <w:t>05-816 Opacz Kolonia, ul. Ryżowa 69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1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1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Wykaz, ocena i po</w:t>
      </w:r>
      <w:r>
        <w:rPr/>
        <w:t>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9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3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Duolux Medical Sp. z o.o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0-681 Poznań, os. B. Chrobrego 40F/5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72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KAMED - Pośrednictwo Handlowe Krzysztof Kres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6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52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Eko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3-918 Warszawa, ul. Łotewska 17/0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LTERIS S.A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0-514 Katowice, ul. Ceglana 3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2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19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Ekomed Sp. z o.o. 03-918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Łotewska 17/0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887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9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6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Billmed 04-082 Warszawa, ul. Krypska 2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235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3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192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POLMIL Sp. z o.o. S.K.A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85-758 Bydgoszcz, ul. Przemysłow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54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76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ialmed Sp. z o.o. 12-230 Biała Pisk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nopnickiej 11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drzucenie oferty nr 2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afarm Sp. z o.o. 43-100 Tychy, ul. Długa 3 </w:t>
      </w:r>
      <w:r>
        <w:rPr>
          <w:rFonts w:cs="Times New Roman" w:ascii="Times New Roman" w:hAnsi="Times New Roman"/>
          <w:sz w:val="22"/>
          <w:szCs w:val="22"/>
          <w:lang w:eastAsia="pl-PL"/>
        </w:rPr>
        <w:t>na podstawie art. 89 ust 1 pkt 2 ustawy Pzp – jej treść jest niezgodna z treścią specyfikacji istotnych warunków zamówienia. Zamawiający w odpowiedziach</w:t>
        <w:br/>
        <w:t xml:space="preserve"> z dnia 19.10.2016 r. wymagał w pozycji 1 zaoferowania kaniuli w rozmiarze 22G  i 24 G. Wykonawca zaoferował tylko jeden rozmiar 22 G o numerze katalogowym 11436.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PetS Piotr Stasiak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732 Warszawa, ul. Podbipięty 31 m. 10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8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4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PetS Piotr Stasiak 02-732 Warszawa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dbipięty 31 m. 105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tryker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822 Warszawa, ul. Poleczki 3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tryker Polska Sp. z o.o. 02-822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leczki 35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tryker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822 Warszawa, ul. Poleczki 3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57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tryker Polska Sp. z o.o. 02-822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leczki 35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3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4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ialmed Sp. z o.o. 12-230 Biała Pisk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nopnickiej 11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aul Hartmann Polska Sp. z o.o. 95-200 Pabianice, ul. Partyzancka 133/1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8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Przedsiębiorstwo Obrotu i Fabrykacji Artykułów Medycznych Pofam-poznań </w:t>
              <w:br/>
              <w:t>Sp. z o.o. 60-573 poznań, ul. Lindego 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76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81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BC MEDICA Sp. z o.o. Sp. k. 05-119 Łajski, ul. Gen. Władysława Sikorskiego 4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7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4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6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aul Hartmann Polska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95-200 Pabianice, ul. Partyzancka 133/15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1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Duolux Medical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0-681 Poznań, os. B. Chrobrego 40F/5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8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5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5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1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inmed Sp. z o.o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4-100 Gliwice, ul. Toszecka 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inmed Sp. z o.o. 44-100 Gliwice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Toszecka 6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intergos Przedsiębiorstwo Wielobranżowe Sp. z o.o.  43-300 Bielsko-Biała, ul. Legionów 59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9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79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KIKGEL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KIKGEL Sp. z o.o. 97-225 Ujazd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Skłodowskiej 7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83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25</w:t>
            </w:r>
          </w:p>
        </w:tc>
      </w:tr>
      <w:tr>
        <w:trPr>
          <w:trHeight w:val="9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VYGON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03-905 Warszawa, ul. Francuska 39/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6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4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31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KAMED - Pośrednictwo Handlowe Krzysztof Kres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35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KAMED - Pośrednictwo Handlowe Krzysztof Kresa 03-802 Warszawa, ul. Lubelska 17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7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Duolux Medical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0-681 Poznań, os. B. Chrobrego 40F/5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1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1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9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5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44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Roche Diabetes Care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1-531 Warszawa, ul. Wybrzeże Gdyńskie 6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1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Centrum Diabetologii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737 Warszawa, ul. Niedźwiedzia 29B, 02-737 Warszaw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6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6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ero-Medi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924 Warszawa, ul. Kopernika 36/4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1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0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J. Chodacki, A. Misztal "Medica" Sp. j.  59-300 Lubin, ul. Przemysłowa 4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5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6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Roche Diabetes Care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01-531 Warszawa, ul. Wybrzeże Gdyńskie 6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5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VYGON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03-905 Warszawa, ul. Francuska 39/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4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J. Chodacki, A. Misztal "Medica" Sp. j.  59-300 Lubin, ul. Przemysłowa 4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7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29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6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2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74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0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J. Chodacki, A. Misztal "Medica" Sp. j.  59-300 Lubin, ul. Przemysłowa 4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5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 (niższa cena)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0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9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ialmed Sp. z o.o. 12-230 Biała Pisk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nopnickiej 11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ro-Medika Sp. z o.o. </w:t>
              <w:br/>
              <w:t>00-924 Warszawa, ul. Kopernika 36/4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6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ero-Medika Sp. z o.o. 00-924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pernika 36/40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na podstawie art. 93 ust 1 pkt 1 ustawy pzp – nie złożono żadnej oferty niepodlegającej odrzuceniu pakietu 4, 7, 8, 23, 27, 30, 31, 38, 43, 49, 50, 52, 53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ZADANIE 2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1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640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6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3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11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22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afarm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3-100 Tychy, ul. Dług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5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ro-Medi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924 Warszawa, ul. Kopernika 36/4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6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9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meditek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5-620 Białystok, ul. Elewatorska 5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3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ICAVERA Sp. z o.o. Dahlhausen group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41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2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ro-Medi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924 Warszawa, ul. Kopernika 36/4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853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ero-Medika Sp. z o.o. 00-924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pernika 36/40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5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72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4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Skamex Sp. z o.o. s.k. 93-121 Łódź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Częstochowska 38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30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7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1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orimex Sp. z o.o.  Sp. k.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87-100 Toruń, ul. Równinna 2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9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9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71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ialmed Sp. z o.o. 12-230 Biała Pisk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nopnickiej 11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4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2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5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J. Chodacki, A. Misztal "Medica" Sp. j.  59-300 Lubin, ul. Przemysłowa 4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5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5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9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ialmed Sp. z o.o. 12-230 Biała Pisk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onopnickiej 11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6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KME Sp. z o.o. Sp. k. 02-826 Warszawa, ul. Poloneza 89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6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MEDICAVERA Sp. z o.o. Dahlhausen group 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9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Bialme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7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7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ICAVERA Sp. z o.o. Dahlhausen group 70-392 Szczecin, ul. Wawrzyniaka 6W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esculap Chif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91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KME Sp. z o.o. Sp. 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826 Warszawa, ul. Poloneza 89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74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KME Sp. z o.o. Sp. k. 02-826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loneza 89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KME Sp. z o.o. Sp. 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826 Warszawa, ul. Poloneza 89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KME Sp. z o.o. Sp. k. 02-826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loneza 89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Fresenius Medical Care Polska Sp. a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0-118 Poznań, ul. Krzywa 1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432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Fresenius Medical Care Polska Sp. a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60-118 Poznań, ul. Krzywa 13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28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Zakład Tworzyw Sztucznych HAGMED Zając i Tomaszewski Sp. j.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96"/>
                <w:szCs w:val="9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6-200 Rawa Mazowiecka, ul. Tomaszowska 3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kład Tworzyw Sztucznych HAGMED Zając</w:t>
        <w:br/>
        <w:t xml:space="preserve"> i Tomaszewski Sp. j. 96-200 Rawa Mazowiecka, ul. Tomaszowska 3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Skamex Sp. z o.o. s.k. 93-121 Łódź,</w:t>
        <w:br/>
        <w:t xml:space="preserve"> ul. Częstochowska 38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Skamex Sp. z o.o. s.k. 93-121 Łódź,</w:t>
        <w:br/>
        <w:t xml:space="preserve"> ul. Częstochowska 38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VYGON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03-905 Warszawa, ul. Francuska 39/6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3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VYGON Polska Sp. z o.o. 03-905 Warszawa, ul. Francuska 39/6 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907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OLMIL Sp. z o.o. S.K.A. 85-758 Bydgoszcz, ul. Przemysłow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2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71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9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9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MEDICAVERA Sp. z o.o. Dahlhausen group 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ICAVERA Sp. z o.o. Dahlhausen group 70-392 Szczecin, ul. Wawrzyniaka 6W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MEDICAVERA Sp. z o.o. Dahlhausen group 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ICAVERA Sp. z o.o. Dahlhausen group 70-392 Szczecin, ul. Wawrzyniaka 6W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9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3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Sinmed Sp. z o.o. 44-100 Gliwice, ul. Toszecka 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2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97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44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Zarys International Group Sp. z o.o. Sp. k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6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Duolux Medical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60-681 Poznań, os. B. Chrobrego 40F/5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Duolux Medical Sp. z o.o. 60-681 Poznań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os. B. Chrobrego 40F/53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Billmed 04-082 Warszawa, ul. Krypska 2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ROMED Sp. A. 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ROMED Sp. A. 01-520 Warszawa, ul. Krajewskiego 1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ROMED Sp. A. 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ROMED Sp. A. 01-520 Warszawa, ul. Krajewskiego 1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8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2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MEDICAVERA Sp. z o.o. Dahlhausen group 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62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7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KAMED - Pośrednictwo Handlowe Krzysztof Kresa 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ROMED Sp. A. 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6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21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AKME Sp. z o.o. Sp. 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2-826 Warszawa, ul. Poloneza 89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9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,5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3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6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almed Sp. z o.o. 12-230 Biała Piska, ul. Konopnickiej 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5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46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KAMED - Pośrednictwo Handlowe Krzysztof Kresa 03-802 Warszawa, ul. Lubelska 17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Toruńskie Zakłady Materiałów Opatrunkowych S.A. 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1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7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87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9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Zarys International Group Sp. z o.o. Sp. 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41-808 Zabrze, ul. Pod Borem 18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7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8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9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J. Chodacki, A. Misztal "Medica" Sp. j.  59-300 Lubin, ul. Przemysłowa 4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30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J. Chodacki, A. Misztal "Medica" Sp. j.  59-300 Lubin, ul. Przemysłowa 4A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0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AKME Sp. z o.o. Sp. k. 02-826 Warszawa, ul. Poloneza 89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13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AKME Sp. z o.o. Sp. k. 02-826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Poloneza 89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Skamex Sp. z o.o. s.k. 93-121 Łódź,</w:t>
        <w:br/>
        <w:t xml:space="preserve"> ul. Częstochowska 38/52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Billmed 04-082 Warszawa, ul. Kryps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5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3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PROMED Sp. A. 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PROMED Sp. A. 01-520 Warszawa,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ul. Krajewskiego 1b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Zarys International Group Sp. z o.o. Sp. k.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6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2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 xml:space="preserve">Skamex Sp. z o.o. s.k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93-121 Łódź, 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7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Sinmed Sp. z o.o. 44-100 Gliwice, ul. Toszecka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24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kryterium oceny ofert dokonano wyboru oferty nr 28 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amex Sp. z o.o. s.k. 93-121 Łódź, ul. Częstochowska 38/52  </w:t>
      </w:r>
      <w:r>
        <w:rPr>
          <w:rFonts w:cs="Times New Roman" w:ascii="Times New Roman" w:hAnsi="Times New Roman"/>
          <w:sz w:val="22"/>
          <w:szCs w:val="22"/>
          <w:lang w:eastAsia="pl-PL"/>
        </w:rPr>
        <w:t>jako najkorzystniejszej oferty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na podstawie art. 93 ust 1 pkt 1 ustawy pzp – nie złożono żadnej oferty niepodlegającej odrzuceniu pakietu 15, 24, 41, 44, 47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5 grudni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6-12-02T15:09:00Z</cp:lastPrinted>
  <dcterms:modified xsi:type="dcterms:W3CDTF">2016-12-05T11:31:00Z</dcterms:modified>
  <cp:revision>47</cp:revision>
  <dc:subject/>
  <dc:title>Łódź, dnia 29</dc:title>
</cp:coreProperties>
</file>