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12.10.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sprzętu jednorazowego użytku nr 37/D/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Tekstpodstawowy2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Czy Zamawiający dopuści w pakiecie 12 Zamknięty system do odsysania w układzie zamkniętym z portem do płukania cewnika z wydzieliny do rurek intubacyjnych i tracheostomijnych, z możliwością zastosowania od 24 do 72 godzin w rozmiarze CH10-16 ? Tak dopuszczam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/ </w:t>
      </w: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 xml:space="preserve">Czy Zamawiający w pakiecie 22 poz  ma na mysli łącznik 10 cm, </w:t>
      </w:r>
      <w:r>
        <w:rPr>
          <w:rFonts w:cs="Times New Roman" w:ascii="Times New Roman" w:hAnsi="Times New Roman"/>
          <w:color w:val="000000"/>
          <w:sz w:val="20"/>
          <w:szCs w:val="20"/>
        </w:rPr>
        <w:t>złącze 15M – złącze pacjenta 22M/15F ? Tak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/ Czy Zamawiający w pakiecie 22 poz 1 wymaga aby łącznik był podwójnie obrotowy z zatyczką do odsysania i bronchoskopii ? Tak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/ Czy Zamawiający w pakiecie 22 poz 3 wymaga aby obwód był polietylenowe o długości 150 cm, worek oddech. 2 l, ramię dodatkowe 92 cm ? Tak +/-10 cm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/ Czy Zamawiający w pakiecie 22 poz 3 ma na myśli obwód , który posiada trójnik z łącznikiem kątowym oraz port do kapnografii i zatyczkę ? Tak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/ Czy Zamawiający w pakiecie 22 poz 3 wymaga potwierdzenia możliwości stosowania do 7 dni w certyfikacie PRODUCENTA i katalogu oryginalnym ? Tak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/Czy Zamawiający w pakiecie 22 poz 4 wymaga obwód oddechowy z pcv o gładkim świetle? Nie wymaga, dopuszcza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/ Czy Zamawiający w pakiecie 22 poz 4 ma na mysli obwód 150 cm , który posiada trójnik z portami ? Dopuszczamy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9/ Czy Zamawiający dopuści w pakiecie 26 Zamknięty system do odsysania do rurek intubacyjnych i tracheostomijnych na 72 godziny o długości 54-58cm z portem do przepłukiwania cewnika oraz portem do podawania leków, z podwójnie obrotowym łącznikiem kątowym (120st), cewnik ze skalą numeryczną co 1cm (20-40cm) z czterema otworami bocznymi naprzemianległymi oraz znacznikiem głębokości w postaci dwóch półringów, obrotowa zastawka umozliwiająca całkowita seprację cewnika od obwodu oddechowego. Kontrola odsysania w postaci przycisku znakowanego kolorystycznie odekwatnie do rozmiaru oraz z  blokadą po przekręceniu zaworu o 90 st. Sterylny, opakowanie folia/papier. Rozm. 14Fr z zestawem zatyczek do bronchoskopii, kolorowe naklejki z dniami tygodnia w języku polskim. Tak dopuszczamy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0/ Czy Zamawiający w pakiecie 45 poz 2 wymaga rurkę intubacyjną specjalna z mankietem w kształcie stożka do przedłużonej intubacji, wyposażona w system drenażu przestrzeni podgłośniowej. Minimum 2 oznaczenia rozmiaru na korpusie rurki, półtransparentny łącznik 15 mm, mankiet niskociśnieniowy, w swej górnej części o średnicy większej niż średnica tchawicy, zwężający się stopniowo ku dołowi (stożek), posiadający dzięki swej konstrukcji strefę całkowitego uszczelnienia tchawicy.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ożliwość skrócenia rurki o 10 cm, znacznik Rtg wtopiony w korpus rurki tuż nad mankietem. Dren do odsysania o średnicy min. 4 mm. Rurka musi posiadać korpus o takiej samej twardości (sztywności) na całej powierzchni, kanał do drenażu całkowicie zintegrowany w korpusie.   Pakowane folia-papier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dopuszcza nie wymag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Dotyczy pakietu nr 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Czy Zamawiający wyrazi zgodę na zaproponowanie w pozycji 14-17 strzykawek z rozszerzeniem?  Pozwoli to na uzyskanie znacznie korzystniejszej oferty cenowej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godnie z opisem przedmiotu zamówienia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nr 4: Maski twarzowe, maski krtaniowe, zestawy do rur oddechowych, worki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Czy Zamawiający w poz. 5 dopuści worek silikonowy o poj. 1700 ml? Pozostałe zapisy zgodne z SIWZ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>Zgodnie z zapisami specyfik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nr 12: System do odsysania wydzieliny  z górnych dróg oddechowych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Czy Zamawiający w poz. 1 miał na myśli i będzie wymagać wysokiej jakości system zamknięty do odsysania wydzieliny z górnych dróg oddechowych w rozmiarach CH10, CH12, CH14, CH16, CH18 z możliwością stosowania przez min. 48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>Zamawiający dopuszcz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Czy Zamawiający wymaga, aby wszystkie elementy systemu zamkniętego do odsysania wydzieliny z górnych dróg oddechowych były steryln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>Nie wymagamy dopuszczam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Czy Zamawiający wymaga, aby system zamknięty do odsysania wydzieliny z górnych dróg oddechowych był nierozłączaln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>Dopuszczamy nie wymagam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akiet nr 23 Zestaw do toalety jamy ustnej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Czy Zamawiający w pakiecie nr 23 dopuści wysokiej jakości zestaw do toalety jamy ustnej o następujących parametrach: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ednorazowy zestaw do higieny jamy ustnej, sterylny. W skład zestawu wchodzi rękojeść z wbudowaną regulacją siły ssania, 1 szczoteczka do mycia zębów i 3 do mycia jamy ustnej z funkcją odsysania umocowane na stałe na drenie. Rękojeść kompatybilna z łącznikiem schodkowym na drenach połączeniowych, służących do podłączenia systemów do odsysania.”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Zgodnie z zapisami specyfikacji.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nr 25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Czy Zamawiający wymaga, aby czepek do mycia głowy był nasączony środkiem myjącym i dezynfekcyjnym, służący do dekontaminacji pacjentów z bakterii, takich jak MRSA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>Nie wymagamy dopuszczamy.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nr 26 ZAMKNIĘTY SYSTEM DO ODSYSANIA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Czy Zamawiający ma na myśli i wymaga system zamknięty do odsysania z rurki intubacyjnej CH 10/12/14/16 o dł. 59 cm i z rurki tracheostomijnej CH 12/14/16 długość 39 cm z możliwością stosowania przez min. 168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>Zamawiający nie wymaga, dopuszcz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nr 30 MYJKI DO TOALETY CHORYCH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Czy Zamawiający w poz. 1 i 2  dopuści rękawiczki do mycia pacjenta o następujących parametrach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Rękawice do mycia pacjenta bez dodatkowego użycia wody zapewniające ochronę, odżywienie skóry głowy, neutralizację zapach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chy:</w:t>
      </w:r>
    </w:p>
    <w:p>
      <w:pPr>
        <w:pStyle w:val="Normal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- wolne od: alkoholu, lateksu, lanoliny</w:t>
      </w:r>
    </w:p>
    <w:p>
      <w:pPr>
        <w:pStyle w:val="Normal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- zawierający: wodę, witaminę E, provitaminę B5, wyciągi ziołowe</w:t>
      </w:r>
    </w:p>
    <w:p>
      <w:pPr>
        <w:pStyle w:val="Normal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- możliwość podgrzania w kuchence mikrofalowej</w:t>
      </w:r>
    </w:p>
    <w:p>
      <w:pPr>
        <w:pStyle w:val="Normal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- pakowane - 8 szt. w jednym opakowaniu</w:t>
      </w:r>
    </w:p>
    <w:p>
      <w:pPr>
        <w:pStyle w:val="Normal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- opakowanie zbiorcze max. 24 opakowania a 8 szt.</w:t>
      </w:r>
    </w:p>
    <w:p>
      <w:pPr>
        <w:pStyle w:val="Normal"/>
        <w:rPr>
          <w:rFonts w:ascii="Times New Roman" w:hAnsi="Times New Roman" w:eastAsia="Helvetica" w:cs="Times New Roman"/>
        </w:rPr>
      </w:pPr>
      <w:r>
        <w:rPr>
          <w:rFonts w:eastAsia="Helvetica" w:cs="Times New Roman" w:ascii="Times New Roman" w:hAnsi="Times New Roman"/>
        </w:rPr>
        <w:t>Tak dopuszczamy.</w:t>
      </w:r>
    </w:p>
    <w:p>
      <w:pPr>
        <w:pStyle w:val="Normal"/>
        <w:rPr>
          <w:rFonts w:ascii="Times New Roman" w:hAnsi="Times New Roman" w:eastAsia="Helvetica" w:cs="Times New Roman"/>
        </w:rPr>
      </w:pPr>
      <w:r>
        <w:rPr>
          <w:rFonts w:eastAsia="Helvetic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Pakiet nr 35 DRENY DO SSAKÓW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1. Czy Zamawiający bezwzględnie wymaga załączenia do oferty badań laboratoryjnych, potwierdzających możliwość zastosowania drenu przez min. 72 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>Zgodnie z zapisami specyfik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nr 36 ZESTAW LARYNGOSKOPU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Czy Zamawiający w poz. 1 wymaga łyżek do laryngoskopu jednorazowego użytku z niemagnetycznego lekkiego stopu w rozmiarach: 00, 0, 1, 2, 3, 4, 5?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Łyżki jednorazowego użytku w rozmiarach 2, 3, 4.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nr 49 JEDNORAZOWE GĄBKI DO MYCIA CHORYCH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Czy Zamawiający dopuści rękawiczki do mycia pacjenta o następujących parametrach: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Rękawice do mycia pacjenta bez dodatkowego użycia wody z właściwościami dezynfekującymi.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Zapewniające ochronę, odżywienie skóry głowy, neutralizację zapach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ch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olne od: alkoholu, lateksu, lanoli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wierający: wodę, cytrynian sodu, witaminę E, provitaminę B5, wyciągi ziołow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odek dezynfekujący: poliaminopropyl biguani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żliwość podgrzania w kuchence mikrofalow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fektywność zgodna z normami: DIN EN 13624:2004 oraz DIN EN 13727: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kowane - 8 szt. w jednym opakowani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pakowanie zbiorcze max. 24 opakowania a 8 szt.”?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zapisami specyfikacji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12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dotychczas stosowane zamknięte systemy do odsysania w rozmiarach F10-F16? Tak dopuszczamy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36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 pozycji 1 oczekuje łyżek zgodnych z normą ISO 7376/3? Nie oczekujemy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nr 17A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dopuszczenie zestawu balonowego rozszerzacza moczowodowego z balonem w rozmiarze (max po wypełnieniu) 4, 6, 8mm, dł. Od 4 do 8 cm, z wytrzymałością na wywieranie stałych ciśnień do 16 atm. Pozostałe parametry zgodne z SIWZ. Zgodnie z opisem przedmiotu zamówienia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18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dopuszczenie koszulki dostępu moczowodowego w rozmiarze: 12CH – średnica zewnętrzna /10CH – średnica wewnętrzna lub 14CH– średnica zewnętrzna /12CH – średnica wewnętrzna. Pozostałe parametry zgodne z SIWZ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rozmiarami podanymi w specyfikacji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spacing w:lineRule="auto" w:line="480" w:before="0" w:after="1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4z0">
    <w:name w:val="WW8NumSt1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15z0">
    <w:name w:val="WW8NumSt1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16z0">
    <w:name w:val="WW8NumSt16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17z0">
    <w:name w:val="WW8NumSt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18z0">
    <w:name w:val="WW8NumSt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19z0">
    <w:name w:val="WW8NumSt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31:00Z</dcterms:created>
  <dc:creator>Default User</dc:creator>
  <dc:description/>
  <cp:keywords/>
  <dc:language>en-US</dc:language>
  <cp:lastModifiedBy>user</cp:lastModifiedBy>
  <cp:lastPrinted>2016-10-12T12:31:00Z</cp:lastPrinted>
  <dcterms:modified xsi:type="dcterms:W3CDTF">2016-10-12T10:31:00Z</dcterms:modified>
  <cp:revision>3</cp:revision>
  <dc:subject/>
  <dc:title>Łódź, dnia 29</dc:title>
</cp:coreProperties>
</file>