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ź, 02.11.2016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lang w:eastAsia="en-US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  <w:lang w:eastAsia="pl-PL"/>
        </w:rPr>
        <w:t>dostawę sprzętu jednorazowego użytku nr 37/D/1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 ZOZ MSWiA w Łodzi informuje o zaistnieniu omyłki pisarskiej w numerach pakietów do kwoty wadium. Zamiast 9a powinno być 10, potem 11, 12, 13, 14, 15, 16, 17 18. Poniżej podano prawidłową numerację.</w:t>
      </w:r>
    </w:p>
    <w:tbl>
      <w:tblPr>
        <w:tblW w:w="640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"/>
        <w:gridCol w:w="1579"/>
        <w:gridCol w:w="828"/>
        <w:gridCol w:w="1230"/>
        <w:gridCol w:w="1580"/>
      </w:tblGrid>
      <w:tr>
        <w:trPr>
          <w:trHeight w:val="202" w:hRule="atLeast"/>
        </w:trPr>
        <w:tc>
          <w:tcPr>
            <w:tcW w:w="11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adanie 1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adanie 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02" w:hRule="atLeast"/>
        </w:trPr>
        <w:tc>
          <w:tcPr>
            <w:tcW w:w="119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06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Nr pakietu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wadium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Nr pakietu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wadium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268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943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484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833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021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41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82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847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377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269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50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72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46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236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280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295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448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51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323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571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241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36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6014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14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547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31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340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2053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2672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7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356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557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8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2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567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2"/>
                <w:szCs w:val="22"/>
                <w:lang w:eastAsia="pl-PL"/>
              </w:rPr>
              <w:t>18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trike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  <w:lang w:eastAsia="pl-PL"/>
              </w:rPr>
              <w:t>2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66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6a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956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30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7a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24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1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376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8a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368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618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9a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44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80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9 p. 1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42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2033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9 p. 2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762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6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9 p. 3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81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20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9 p. 4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43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6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9 p. 5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9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9 p. 6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26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93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23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9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1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419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1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61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2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452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298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3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1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4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363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88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5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72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56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6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86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20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7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17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59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8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591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304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9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67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239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51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1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13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1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8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2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7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40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3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32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4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337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76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5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64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6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59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30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7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276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76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8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37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50</w:t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9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37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3</w:t>
            </w:r>
          </w:p>
        </w:tc>
      </w:tr>
      <w:tr>
        <w:trPr>
          <w:trHeight w:val="286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025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23562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6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1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64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6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2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59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6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3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83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6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5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96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6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6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38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7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8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9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3605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9a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67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1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2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38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3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82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eastAsia="pl-PL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23991</w:t>
      </w:r>
    </w:p>
    <w:p>
      <w:pPr>
        <w:pStyle w:val="Normal"/>
        <w:tabs>
          <w:tab w:val="clear" w:pos="709"/>
          <w:tab w:val="left" w:pos="567" w:leader="none"/>
          <w:tab w:val="left" w:pos="1304" w:leader="none"/>
          <w:tab w:val="left" w:pos="9298" w:leader="none"/>
        </w:tabs>
        <w:suppressAutoHyphens w:val="false"/>
        <w:ind w:left="5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</w:r>
    </w:p>
    <w:p>
      <w:pPr>
        <w:pStyle w:val="Tekstpodstawowy2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</w:r>
    </w:p>
    <w:p>
      <w:pPr>
        <w:pStyle w:val="Tekstpodstawowy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</w:t>
      </w:r>
    </w:p>
    <w:p>
      <w:pPr>
        <w:pStyle w:val="Normal"/>
        <w:spacing w:lineRule="auto" w:line="360"/>
        <w:ind w:left="1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10:00Z</dcterms:created>
  <dc:creator>Default User</dc:creator>
  <dc:description/>
  <cp:keywords/>
  <dc:language>en-US</dc:language>
  <cp:lastModifiedBy>user</cp:lastModifiedBy>
  <cp:lastPrinted>2016-11-02T09:10:00Z</cp:lastPrinted>
  <dcterms:modified xsi:type="dcterms:W3CDTF">2016-11-02T08:16:00Z</dcterms:modified>
  <cp:revision>3</cp:revision>
  <dc:subject/>
  <dc:title>Łódź, dnia 29</dc:title>
</cp:coreProperties>
</file>