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1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KONTROLI DOSTAWY POSIŁKÓW </w:t>
      </w:r>
      <w:r>
        <w:rPr/>
        <w:t>na dzień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8260080" cy="271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559"/>
                              <w:gridCol w:w="1276"/>
                              <w:gridCol w:w="1417"/>
                              <w:gridCol w:w="1418"/>
                              <w:gridCol w:w="1559"/>
                              <w:gridCol w:w="1417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dzina  i minuta  dostawy do punktu dystrybucyjnego SP ZOZ MSW w Łodz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dzaj posiłku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Ilość porcj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emperatura      posiłku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godność potraw i składników z jadłospis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 dany dzień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dpis pracownika Wykonawcy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dpis osoby kontrolującej dostawę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maga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aktyczn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mówione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starczon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 dosta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:30 – 8: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 śniad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śniadani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I dosta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2:00 – 12:3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ia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wieczor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lacj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14pt;mso-wrap-distance-left:0pt;mso-wrap-distance-right:7.05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559"/>
                        <w:gridCol w:w="1276"/>
                        <w:gridCol w:w="1417"/>
                        <w:gridCol w:w="1418"/>
                        <w:gridCol w:w="1559"/>
                        <w:gridCol w:w="1417"/>
                        <w:gridCol w:w="1560"/>
                      </w:tblGrid>
                      <w:tr>
                        <w:trPr/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dzina  i minuta  dostawy do punktu dystrybucyjnego SP ZOZ MSW w Łod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dzaj posiłku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</w:t>
                            </w:r>
                            <w:r>
                              <w:rPr/>
                              <w:t>Ilość porcji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mperatura      posiłku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godność potraw i składników z jadłospis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 dany dzień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dpis pracownika Wykonawcy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dpis osoby kontrolującej dostawę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maga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ktyczna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mówione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starczone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dostaw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:30 – 8:0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śniad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śniadanie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dostaw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2:00 – 12:30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i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wieczor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lacj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Z</w:t>
      </w:r>
      <w:r>
        <w:rPr>
          <w:sz w:val="16"/>
          <w:szCs w:val="16"/>
        </w:rPr>
        <w:t xml:space="preserve"> – zgodna ze zgłoszonym zapotrzebowaniem </w:t>
      </w:r>
    </w:p>
    <w:p>
      <w:pPr>
        <w:pStyle w:val="Normal"/>
        <w:rPr/>
      </w:pPr>
      <w:r>
        <w:rPr>
          <w:rFonts w:eastAsia="Trebuchet MS"/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N</w:t>
      </w:r>
      <w:r>
        <w:rPr>
          <w:sz w:val="16"/>
          <w:szCs w:val="16"/>
        </w:rPr>
        <w:t xml:space="preserve"> – niezgodna ze zgłoszonym zapotrzebowaniem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6"/>
          <w:szCs w:val="16"/>
        </w:rPr>
        <w:t>Z</w:t>
      </w:r>
      <w:r>
        <w:rPr>
          <w:sz w:val="16"/>
          <w:szCs w:val="16"/>
        </w:rPr>
        <w:t xml:space="preserve"> – temperatura posiłków w chwili dostawy: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dla potraw kuchni zimnej 4°C +/- 2°C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dla potraw serwowanych na gorąco 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zupa  85°+ /- 3°C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drugie  danie i inne dania ciepłe 75°C +/- 3°C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napoje gorące 85°C +/- 3°C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 xml:space="preserve">N – temperatura posiłków nie spełnia podanych parametrów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dzaje diet , ilość posiłków w dietach: 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48"/>
        <w:gridCol w:w="170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e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posiłków w diecie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kostra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Żołądk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ątro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łynno - papkow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krzyc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03:00Z</dcterms:created>
  <dc:creator>Monika</dc:creator>
  <dc:description/>
  <cp:keywords/>
  <dc:language>en-US</dc:language>
  <cp:lastModifiedBy>user</cp:lastModifiedBy>
  <cp:lastPrinted>2015-10-16T14:11:00Z</cp:lastPrinted>
  <dcterms:modified xsi:type="dcterms:W3CDTF">2016-07-06T10:03:00Z</dcterms:modified>
  <cp:revision>2</cp:revision>
  <dc:subject/>
  <dc:title/>
</cp:coreProperties>
</file>