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7</w:t>
      </w:r>
    </w:p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>
          <w:rFonts w:cs="Arial" w:ascii="Arial" w:hAnsi="Arial"/>
          <w:sz w:val="20"/>
        </w:rPr>
        <w:t xml:space="preserve">UMOWA  (projekt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awarta  w Łodzi w dniu ……………… w wyniku przeprowadzonego przetargu nieograniczonego – nr sprawy 29/U/16 pomiędzy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</w:rPr>
        <w:t>Samodzielnym Publicznym Zakładem Opieki  Zdrowotnej Ministerstwa Spraw Wewnętrznych i Administracji   w Łodzi</w:t>
      </w:r>
      <w:r>
        <w:rPr>
          <w:rFonts w:cs="Times New Roman" w:ascii="Times New Roman" w:hAnsi="Times New Roman"/>
          <w:b w:val="false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</w:rPr>
        <w:t>, reprezentowanym przez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ind w:hanging="1077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Dyrektor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r n. med. Robert Starzec</w:t>
      </w:r>
    </w:p>
    <w:p>
      <w:pPr>
        <w:pStyle w:val="Normal"/>
        <w:ind w:hanging="1077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sz w:val="20"/>
        </w:rPr>
        <w:t xml:space="preserve">zwanym w dalszej treści umowy </w:t>
      </w:r>
      <w:r>
        <w:rPr>
          <w:rFonts w:cs="Arial" w:ascii="Arial" w:hAnsi="Arial"/>
          <w:b/>
          <w:sz w:val="20"/>
        </w:rPr>
        <w:t>ZAMAWIAJĄCYM</w:t>
      </w:r>
    </w:p>
    <w:p>
      <w:pPr>
        <w:pStyle w:val="Normal"/>
        <w:jc w:val="both"/>
        <w:rPr>
          <w:rFonts w:ascii="Arial" w:hAnsi="Arial" w:cs="Arial"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a</w:t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pacing w:val="-3"/>
          <w:sz w:val="20"/>
          <w:lang w:val="en-US" w:eastAsia="en-US"/>
        </w:rPr>
        <w:t>………………………………………………</w:t>
      </w:r>
      <w:r>
        <w:rPr>
          <w:rFonts w:cs="Arial" w:ascii="Arial" w:hAnsi="Arial"/>
          <w:spacing w:val="-3"/>
          <w:sz w:val="20"/>
          <w:lang w:val="en-US" w:eastAsia="en-US"/>
        </w:rPr>
        <w:t>..</w:t>
      </w:r>
      <w:r>
        <w:rPr>
          <w:rFonts w:cs="Arial" w:ascii="Arial" w:hAnsi="Arial"/>
          <w:color w:val="000000"/>
          <w:sz w:val="20"/>
        </w:rPr>
        <w:t>zarejestrowaną w Krajowym Rejestrze Sądowym prowadzonym przez Sąd Rejonowy dla………………………. pod Nr KRS: 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reprezentowaną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0"/>
          <w:lang w:val="en-US" w:eastAsia="en-US"/>
        </w:rPr>
        <w:t xml:space="preserve">zwaną w dalszej części umowy </w:t>
      </w:r>
      <w:r>
        <w:rPr>
          <w:rFonts w:cs="Arial" w:ascii="Arial" w:hAnsi="Arial"/>
          <w:b/>
          <w:spacing w:val="-3"/>
          <w:sz w:val="20"/>
          <w:lang w:val="en-US" w:eastAsia="en-US"/>
        </w:rPr>
        <w:t>WYKONAWCĄ</w:t>
      </w:r>
      <w:r>
        <w:rPr>
          <w:rFonts w:cs="Arial" w:ascii="Arial" w:hAnsi="Arial"/>
          <w:spacing w:val="-3"/>
          <w:sz w:val="20"/>
          <w:lang w:val="en-US" w:eastAsia="en-US"/>
        </w:rPr>
        <w:t xml:space="preserve">, :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1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Przedmiot umow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iniejszej umowy: 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do świadczenia na rzecz ZAMAWIAJĄCEGO kompleksowych usług całodziennego wyżywienia pacjentów  polegających na: 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u posiłków dla pacjentów zgodnie ze standardem żywienia obowiązującym w szpitalnictwie z uwzględnieniem możliwości realizacji odpowiednich diet oraz zapewnieniem odpowiedniego składu i kaloryczności posiłków w oparciu o system HACCP zgodnie z ustawa z dnia 25 sierpnia 2006r. o bezpieczeństwie żywności i żywienia (Dz.U. 2015. 594) oraz stosowanie do wykazu norm dziennych racji pokarmowych dla zakładów służby zdrowia opracowanych przez Instytut Żywności i Żywienia w Warszawie,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anie posiłków do siedziby ZAMAWIAJĄCEGO,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20"/>
        </w:rPr>
        <w:t>dystrybucji posiłków na poszczególne oddziały,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i utylizacja resztek pokarmowych,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zmywanie naczyń po posiłkach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0"/>
        </w:rPr>
        <w:t xml:space="preserve">zwanych dalej „usługami” a ZAMAWIAJĄCY zobowiązuje się do zapłaty wynagrodzenia za wykonane usługi WYKONAWCY i odbiór usługi zgodnie z postanowieniami niniejszej umowy. </w:t>
      </w:r>
    </w:p>
    <w:p>
      <w:pPr>
        <w:pStyle w:val="TextBody"/>
        <w:numPr>
          <w:ilvl w:val="0"/>
          <w:numId w:val="19"/>
        </w:numPr>
        <w:rPr/>
      </w:pPr>
      <w:r>
        <w:rPr>
          <w:rFonts w:cs="Arial" w:ascii="Arial" w:hAnsi="Arial"/>
          <w:sz w:val="20"/>
        </w:rPr>
        <w:t xml:space="preserve">ZAMAWIAJACY </w:t>
      </w:r>
      <w:r>
        <w:rPr>
          <w:rFonts w:cs="Arial" w:ascii="Arial" w:hAnsi="Arial"/>
          <w:color w:val="000000"/>
          <w:sz w:val="20"/>
        </w:rPr>
        <w:t xml:space="preserve">zobowiązuje się do oddania WYKONAWCY w najem pomieszczeń </w:t>
      </w:r>
      <w:r>
        <w:rPr>
          <w:rFonts w:cs="Arial" w:ascii="Arial" w:hAnsi="Arial"/>
          <w:sz w:val="20"/>
        </w:rPr>
        <w:t>wskazanych w umowie, a  WYKONAWCA do zapłaty określonego czynszu.</w:t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Miejsce wykonywania umowy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 wyprodukowania, transportu i dostarczania wyżywienia szpitalnego z dysponowanych przez WYKONAWCĘ produktów, w kuchni WYKONAWCY, która spełnia wymagane przepisami prawa warunki higieniczno-sanitarne oraz inne  normy nałożone przez przepisy prawa obowiązującego, na każde żądanie ZAMAWIAJĄCEGO, WYKONAWCA  przedstawi potwierdzenie spełniania w/w norm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t>Do wykonywania umowy ZAMAWIAJĄCY oddaje w najem WYKONAWCY na czas realizacji umowy pomieszczenia znajdujące się na terenie obiektu ZAMAWIAJACE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w budynku kuchni o łącznej powierzchni 40m²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rFonts w:cs="Arial" w:ascii="Arial" w:hAnsi="Arial"/>
          <w:b/>
          <w:spacing w:val="-3"/>
          <w:sz w:val="20"/>
          <w:lang w:val="en-US" w:eastAsia="en-US"/>
        </w:rPr>
        <w:t>Okres realizacji umowy</w:t>
      </w:r>
    </w:p>
    <w:p>
      <w:pPr>
        <w:pStyle w:val="Normal"/>
        <w:tabs>
          <w:tab w:val="clear" w:pos="708"/>
          <w:tab w:val="left" w:pos="-720" w:leader="none"/>
        </w:tabs>
        <w:ind w:left="357" w:hanging="357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Umowa zostaje zawarta na okres od dnia 01.11.2016r. do 30.10.2017r.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Ciągłość świadczenia usłu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ługi żywienia szpitalnego świadczone będą przez WYKONAWCĘ codziennie i każdego dnia kalendarzowego w tym również w wszelkiego rodzaju święta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odstawowe obowiązki Wykonawc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bowiązków WYKONAWCY w trakcie trwania umowy należy w szczególności: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anie do akceptacji jadłospisów dekadowych zgodnych z normami.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rczenie najpóźniej w dniu poprzedzającym jadłospis na dzień bieżący w formie umożliwiającej  rozwieszenie jako informacji dla pacjentów, 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 xml:space="preserve">przedstawianie nie rzadziej niż raz na pół roku wyników kontroli Stacji Sanitarno-Epidemiologicznej 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 xml:space="preserve">ocenę wartości odżywczej jadłospisu dekadowego, 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>każdorazowego powiadomienia ZAMAWIAJACEGO o zmianie środków do czyszczenia i dezynfekcji stosowanych do urządzeń kuchennych, na żądanie ZAMAWIAJACEGO WYKONAWCA w ciągu 3 dni  obowiązany będzie przedstawić stosowne atesty dla użytych środków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dpowiedzialność Wykonawcy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jest zobowiązany do świadczenia usług z najwyższą starannością swojego działania wymaganą od profesjonalisty, z uwzględnieniem obowiązujących przepisów prawa, istniejących norm, nowoczesnych metod i zatrudniając w tym celu wykwalifikowany personel, który będzie posiadał stosowne zezwolenia i zaświadczenia dopuszczające do pracy przy usługach związanych z żywnością i na żądanie ZAMAWIAJĄCEGO WYKONAWCA jest obowiązany do okazania się stosownymi dokumentami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utrzymania właściwego stanu sanitarnego i epidemiologicznego w pomieszczeniach, w których wytwarzana lub przetwarzana jest żywność, do utrzymania ich w bieżącej czystości, przy  użyciu środków dopuszczonych do stosowania atestami PZH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 przypadku zakwestionowania przez organy kontroli sanitarno-epidemiologicznej lub inne uprawnione instytucje jakości usług świadczonych przez WYKONAWCĘ na podstawie umowy oraz poniesienia przez ZAMAWIAJĄCEGO kary finansowej związanej z decyzją ww. organów, kwota w wysokości  kary zostanie w całości potrącona z wynagrodzenia należnego WYKONAWC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roszczeń odszkodowawczych kierowanych do ZAMAWIAJĄCEGO (np. z tytułu zatruć pokarmowych) ZAMAWIAJĄCY zastrzega sobie prawo regresu do WYKONAWCY, a także potrącenia równowartości prawomocnie zasądzonego odszkodowania z wynagrodzenia należnego WYKONAW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zobowiązuje się na swój koszt ubezpieczyć od odpowiedzialności cywilnej pracowników mających kontakt z żywnością wykorzystywaną do przygotowania i podania posiłków, jak również do posiadania polisy od odpowiedzialności cywilnej związanej z prowadzona działalnością przez cały okres obowiązywania umowy a kserokopia polisy zostanie przekazana ZAMAWIAJĄCEMU przy podpisaniu umowy - </w:t>
      </w:r>
      <w:r>
        <w:rPr>
          <w:rFonts w:cs="Arial" w:ascii="Arial" w:hAnsi="Arial"/>
          <w:b/>
          <w:sz w:val="20"/>
        </w:rPr>
        <w:t>Załącznik nr 3</w:t>
      </w:r>
      <w:r>
        <w:rPr>
          <w:rFonts w:cs="Arial" w:ascii="Arial" w:hAnsi="Arial"/>
          <w:sz w:val="20"/>
        </w:rPr>
        <w:t xml:space="preserve"> 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odpowiada wobec ZAMAWIAJĄCEGO za szkody spowodowane przez jego pracowników, które powstały w trakcie i w zakresie realizacji umowy na terenie obiektów ZAMAWIJACEGO (np. rozbite drzwi, obite ściany, urwane futryny, zniszczone podłogi) w całości.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WYKONAWCA zobowiązuje się do prowadzenia dokumentacji realizacji przedmiotu umowy w postaci codziennych pisemnych protokołów kontroli dostawy posiłków, podpisanych przez upoważnionego pracownika WYKONAWCY i upoważnionego pracownika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sobami upoważnionymi wymienionymi w ust. 1 są Pielęgniarka oddziałowa ZAMAWIAJĄCEGO lub inna pielęgniarka wyznaczona przez Pielęgniarkę oddziałową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Każdorazowo protokół musi być sporządzony w dwóch jednobrzmiących egzemplarzach , z których jeden zostaje przekazany upoważnionemu pracownikowi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. W treści protokołu muszą być odnotowane : liczba dostarczonych posiłków w rozdziale na śniadania, obiady, kolacje, liczba dostarczonych posiłków w rozdziale na poszczególne diety, zgodność potraw i składników z jadłospisem na dany dzień, godzina i minuta dostawy poszczególnych posiłków do szpitala SP ZOZ MSW w Łodzi, temperatura dań, wygląd i sposób podania potraw. W razie zastrzeżeń dotyczących wyglądu i sposobu podania potraw sporządzona będzie odpowiednia dokumentacja fotograficzna. W przypadku braków ilościowych WYKONAWCA dostarczy brakujące posiłki w czasie nieprzekraczającym 90 minu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ZAMAWIAJĄCY regularnie będzie kontrolować gramaturę, temperaturę potraw, walory organoleptyczne i estetykę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6. Wzór protokołu , o którym mowa w ust. 1 stanowi </w:t>
      </w:r>
      <w:r>
        <w:rPr>
          <w:rFonts w:cs="Arial" w:ascii="Arial" w:hAnsi="Arial"/>
          <w:b/>
          <w:sz w:val="20"/>
        </w:rPr>
        <w:t>Załącznik nr 1 do umowy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Na podstawie protokołów kontroli posiłków ZAMAWIAJĄCY jeden raz w miesiącu wystawi protokół z wykonania usługi celem potwierdzenia  należytego lub nienależytego wykonania umowy zgodnie z </w:t>
      </w:r>
      <w:r>
        <w:rPr>
          <w:rFonts w:cs="Arial" w:ascii="Arial" w:hAnsi="Arial"/>
          <w:b/>
          <w:sz w:val="20"/>
        </w:rPr>
        <w:t>Załącznikiem nr 2</w:t>
      </w:r>
      <w:r>
        <w:rPr>
          <w:rFonts w:cs="Arial" w:ascii="Arial" w:hAnsi="Arial"/>
          <w:sz w:val="20"/>
        </w:rPr>
        <w:t xml:space="preserve"> do umow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dzór nad wykonywaniem usług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Strony ustalają, że ze strony ZAMAWIAJĄCEGO osobą uprawnioną do kontroli, nadzoru oraz do składania reklamacji jest p. Grażyna Kołodziejska, a także inne osoby pisemnie upoważnione przez ZAMAWIAJĄCEGO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Do obowiązków osób, o których mowa w ust. 1 m.in. należy konsultacja jadłospisów, przekazywanie codziennie do godziny 10:30 przewidywanej ilości posiłków rodzajów diet od obiadu dnia bieżącego do śniadania włącznie dnia następnego (w przypadku sobót i niedziel zamawianie posiłków na te dni nastąpi w piątek do godziny 10:30. a w przypadku świąt – w dzień roboczy poprzedzający dzień wolny od pracy) do 10.30 natomiast dla pacjentów przybyłych po godz.10:30 będą dodatkowo zgłaszane telefonicznie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Ze strony WYKONAWCY do współpracy z osobą wymienioną w ust. 1 jest  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kontroli sposobu przygotowywania posiłków przez Wykonawcę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wymaga stałego kontaktu dietetyka ze strony WYKONAWCY oraz opracowania przez dietetyka poszczególnych diet stosowanych w szpital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 wymaga obecności dietetyka WYKONAWCY w trakcie wydawania obiadu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pacjentom </w:t>
      </w:r>
      <w:r>
        <w:rPr>
          <w:rFonts w:cs="Arial" w:ascii="Arial" w:hAnsi="Arial"/>
          <w:sz w:val="20"/>
          <w:u w:val="single"/>
        </w:rPr>
        <w:t>minimum jeden raz w tygodniu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tetyk WYKONAWCY winien ściśle współpracować z pracownikiem wyznaczonym przez 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nagrodzenie i zapłata wynagrodzenia za wykonane usługi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5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cowana wartość brutto przedmiotu umowy wynosi …………………. (słownie: ………………… ) w tym podatek VAT w wysokości…………% w kwocie …………………  zł (słownie: …………………… ) i wynika ze złożonej przez Wykonawcę oferty, która stanowi załącznik nr 2  do umowy.</w:t>
      </w:r>
    </w:p>
    <w:p>
      <w:pPr>
        <w:pStyle w:val="Normal"/>
        <w:widowControl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tym: 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śniadanie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obiad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kolacje</w:t>
      </w:r>
      <w:r>
        <w:rPr>
          <w:rFonts w:cs="Arial" w:ascii="Arial" w:hAnsi="Arial"/>
          <w:sz w:val="20"/>
        </w:rPr>
        <w:t xml:space="preserve"> 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>Zapłata za usługi będzie następować za każdy miesiąc jej wykonania na podstawie faktury VAT wraz z protokołem potwierdzającym zakres oraz jakość wykonanej usługi w terminie  ……………… dni od dnia  otrzymania prawidłowo wystawionej faktury VAT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uszczalność zmiany wynagrodzenia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gwarantuje niezmienność ceny posiłków określonej  w formularzu ofertowym  przez okres trwania  umowy.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y  posiłków brutto mogą ulec zmianie w przypadku zmiany stawki podatku VAT (proporcjonalnie do zmiany jej wysokości), przy czym w przypadku podwyższenia stawki podatku VAT kwota wynagrodzenia brutto nie może ulec zmianie, a w przypadku jej obniżenia kwota brutto ulega stosownemu zmniejszeniu. Taka zmiana nie wymaga aneksu do umowy i obowiązuje od pierwszego dnia obowiązywania nowej stawki VAT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rzedmiot najmu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ZAMAWIAJĄCY oddaje WYKONAWCY w najem pomieszczenia w budynku kuchni o łącznej powierzchni  4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z przeznaczeniem na cele związane ze świadczeniem usług,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przedmiotu najmu nastąpi na podstawie protokołu zdawczo-odbiorczego z udziałem przedstawicieli obu Stron, w ciągu 7 dni od daty zawarcia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sady korzystania z przedmiotu najmu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any jest do używania przedmiotu najmu zgodnie z jego przeznaczeniem oraz zasadami jego normalnej eksploatacji.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bez uprzedniej pisemnej zgody ZAMAWIAJĄCEGO wykonywać zmian adaptacyjnych przedmiotu najmu, w szczególności jego   przeznaczenia i konstrukcji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najmu nie może być oddany bez zgody ZAMAWIAJĄCEGO w podnajem bądź użyczany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Wyposażenie oraz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wszelkie drobne i konieczne naprawy, usuwanie usterek utrzymanie w należytym porządku wynajętych pomieszczeń obowiązuje WYKONAWCĘ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ek ubezpieczenia przedmiotu najmu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Arial" w:hAnsi="Arial"/>
          <w:sz w:val="20"/>
        </w:rPr>
        <w:t>WYKONAWCA zobowiązuje się ubezpieczyć przedmiot najmu oraz zabezpieczyć go przed kradzieżą, włamaniem oraz pożarem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onosi odpowiedzialności za szkody powstałe wskutek nienależytego zabezpieczenia przedmiotu najmu przez WYKONAWCĘ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rot przedmiotu najm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najmu WYKONAWCA zwróci przedmiot najmu bez dodatkowych wezwań ZAMAWIAJĄCEGO, w stanie nie pogorszonym ponad zużycie wynikające z prawidłowej eksploatacj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 przedmiotu umowy powinien być dokonany na podstawie protokołu zdawczo-odbiorczego z udziałem przedstawicieli obu Stron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ynsz najmu i opłaty eksploatacyjne</w:t>
      </w:r>
    </w:p>
    <w:p>
      <w:pPr>
        <w:pStyle w:val="TextBody"/>
        <w:numPr>
          <w:ilvl w:val="0"/>
          <w:numId w:val="21"/>
        </w:numPr>
        <w:ind w:left="0" w:right="-142" w:hanging="0"/>
        <w:rPr/>
      </w:pPr>
      <w:r>
        <w:rPr>
          <w:rFonts w:cs="Arial" w:ascii="Arial" w:hAnsi="Arial"/>
          <w:sz w:val="20"/>
        </w:rPr>
        <w:t>WYKONAWCA płacić będzie ZAMAWIAJĄCEMU czynsz najmu w wysokości 32,50 zł (słownie : trzydzieści dwa złote 50/100)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  obowiązująca stawka podatku VAT miesięcznie, </w:t>
      </w:r>
    </w:p>
    <w:p>
      <w:pPr>
        <w:pStyle w:val="TextBody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ócz czynszu najmu WYKONAWCA uiszczać będzie ZAMAWIAJĄCEMU opłaty z tytułu dostępu i używania energii elektrycznej, wody ciepłej i zimnej, centralnego ogrzewania oraz telefo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>3.</w:t>
        <w:tab/>
        <w:t xml:space="preserve">WYKONAWCA będzie dokonywać miesięcznych rozliczeń z ZAMAWIAJĄCYM z tytułów określonych w ust. 2 na podstawie: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) </w:t>
        <w:tab/>
        <w:tab/>
        <w:t xml:space="preserve">opłaty  za centralne ogrzewanie + podgrzanie wody  wynoszącej 120,00 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) opłaty  za energię elektryczną  90,00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)  opłaty za  wodę zimną, 45,00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)  opłaty za telefon regulowane będą na podstawie billingu wg stawek powiększonych o VAT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Czynsz najmu oraz opłaty, o których mowa w ust. 2 WYKONAWCA wpłacać będzie do dnia 10-go miesiąca kalendarzowego za ten miesiąc na podstawie otrzymanej faktury w kasie bądź na wskazane konto  ZAMAWIAJACEGO.</w:t>
      </w:r>
    </w:p>
    <w:p>
      <w:pPr>
        <w:pStyle w:val="TextBody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5. ZAMAWIAJĄCY może dokonać kompensaty swej należności z należnością przysługującą Wykonawcy w stosunku do ZAMAWIAJĄCEGO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płata należności pieniężnych </w:t>
      </w:r>
    </w:p>
    <w:p>
      <w:pPr>
        <w:pStyle w:val="Pkt1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późnienia lub zwłokę w zapłacie wynikającej z umowy należności pieniężnej WYKONAWCY  przysługują od Zamawiającego odsetki ustawowe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atę zapłaty przyjmuje się datę, której nastąpiło obciążenie rachunku bankowego WYKONAWCY należną kwotą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opóźnienia z dokonaniem zapłaty należności określonych w § 15 ust 1 i 3, Wykonawca będzie zobowiązany do zapłaty na rzecz Zamawiającego odsetek ustawowych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kaz zbywania wierzytelności pieniężnych Wykonawcy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I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 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ry umowne 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WYKONAWCA zapłaci ZAMAWIAJĄCEMU karę umowną: 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/>
      </w:pPr>
      <w:r>
        <w:rPr>
          <w:rFonts w:cs="Arial" w:ascii="Arial" w:hAnsi="Arial"/>
          <w:sz w:val="20"/>
        </w:rPr>
        <w:t>a) w przypadku opóźnienia w dostawie posiłków  przekraczającego 30 minut, z winy WYKONAWCY, w wysokości 400,00 zł (słownie: czterysta złotych) za każdy stwierdzony protokolarnie fakt opóźnienia – nie więcej niż 400,00 zł w odniesieniu do jednego dnia i nie więcej niż 3 000,00 zł w zakresie miesiąca,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w przypadku wadliwego przygotowania dostarczonych posiłków, w szczególności pod względem temperaturowym, ilościowym i higienicznym, w wysokości 100,00 zł (słownie: sto złotych) za każdy stwierdzony protokolarnie przypadek , nie więcej niż 300,00 zł w odniesieniu do jednego dnia i nie więcej niż 3 000,00 zł w okresie miesiąca rozliczeniowego,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 przypadku stwierdzenia niezgodności z jadłospisem dziennym w  wysokości 200,00 zł (słownie: dwieście złotych) za każdy protokolarnie potwierdzony przypadek – nie więcej niż 400,00 zł w odniesieniu do jednego dnia i nie więcej niż 4 000,00 zł w zakresie miesiąca,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w przypadku niedostarczenia posiłków w części w danym dniu, WYKONAWCA będzie zobowiązany do zapłaty na rzecz ZAMAWIAJĄCEGO kary umownej w wysokości 500,00 zł (słownie: pięćset złotych) , a w przypadku niedostarczenia posiłków w całości w danym dniu, WYKONAWCA będzie zobowiązany do zapłaty na rzecz ZAMAWIAJĄCEGO kary umownej w wysokości 1 500,00 zł ( słownie jeden tysiąc pięćset złotych) – nie więcej niż 6 000,00 zł w zakresie miesiąca. 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za nieprzedstawienie stosownych badań i atestów, zezwoleń i zaświadczeń określonych w umowie ZAMAWIAJĄCY naliczy karę umowną w wysokości 5% wartości umowy,</w:t>
      </w:r>
    </w:p>
    <w:p>
      <w:pPr>
        <w:pStyle w:val="Pkt1"/>
        <w:spacing w:before="0" w:after="0"/>
        <w:ind w:left="714" w:hanging="357"/>
        <w:rPr/>
      </w:pPr>
      <w:r>
        <w:rPr>
          <w:rFonts w:cs="Arial" w:ascii="Arial" w:hAnsi="Arial"/>
          <w:sz w:val="20"/>
        </w:rPr>
        <w:t>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za korzystanie przez WYKONAWCĘ z przedmiotu najmu w sposób niezgodny z postanowieniami umowy – w kwocie odpowiadającej 5% miesięcznego czynszu brutto, o którym mowa w § 15 ust. 1 – za każdy dzień zwłoki w  zakresie niezgodnego korzystania z przedmiotu najmu</w:t>
      </w:r>
      <w:r>
        <w:rPr>
          <w:rFonts w:cs="Arial" w:ascii="Arial" w:hAnsi="Arial"/>
        </w:rPr>
        <w:t>.</w:t>
      </w:r>
    </w:p>
    <w:p>
      <w:pPr>
        <w:pStyle w:val="Pkt1"/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2. Jeżeli kwota naliczonych kar umownych nie pokrywa poniesionej szkody, ZAMAWIAJĄCEMU przysługuje roszczenie o odszkodowanie na zasadach ogólnych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Rozwiązanie, odstąpienie  od umowy</w:t>
      </w:r>
    </w:p>
    <w:p>
      <w:pPr>
        <w:pStyle w:val="Tekstpodstawowywcity2"/>
        <w:tabs>
          <w:tab w:val="clear" w:pos="708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color w:val="000000"/>
        </w:rPr>
        <w:t>Prawo rozwiązania  umowy ze skutkiem natychmiastowym przysługuje ZAMAWIAJĄCEMU, w przypadkach</w:t>
      </w:r>
      <w:r>
        <w:rPr>
          <w:rFonts w:cs="Arial" w:ascii="Arial" w:hAnsi="Arial"/>
        </w:rPr>
        <w:t>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pacing w:val="-1"/>
        </w:rPr>
        <w:t>stwierdzenia powtarzającego się (co najmniej trzy zdarzenia w ciągu 1miesiąca)  niewykonania lub nienależytego wykonania usług 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stwierdzenia powtarzającego się (co najmniej trzy zdarzenia w ciągu 1 miesiąca) </w:t>
      </w:r>
      <w:r>
        <w:rPr>
          <w:rFonts w:cs="Arial" w:ascii="Arial" w:hAnsi="Arial"/>
        </w:rPr>
        <w:t xml:space="preserve">zachowania sprzecznego z zasadami obowiązującymi na terenie obiektów ZAMAWIAJĄCEGO przez osoby zatrudnione przez WYKONAWCĘ,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nia w zwłoce w płatności czynszu lub opłat eksploatacyjnych przekraczającej  2 miesiące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>rażącego naruszenia przez WYKONAWCĘ postanowień umowy</w:t>
      </w:r>
      <w:r>
        <w:rPr>
          <w:rFonts w:cs="Arial" w:ascii="Arial" w:hAnsi="Arial"/>
          <w:color w:val="000000"/>
          <w:spacing w:val="-1"/>
        </w:rPr>
        <w:t>, w szczególności naruszenia przez niego przepisów sanitarno-higienicznych,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 rozwiązania  umowy przez ZAMAWIAJĄCEGO z przyczyn określonych w ust. 1 WYKONAWCA zapłaci ZAMAWIAJĄCEMU karę umowną w wysokości wynagrodzenia brutto  za okres dwóch miesięcy, o którym mowa w § 9 ust. 1 niniejszej umowy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Umowa może być rozwiązana przez każdą ze stron z zachowaniem 3 – miesięcznego okresu wypowiedzenia ze skutkiem na koniec miesiąca kalendarzowego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Y przysługuje prawo rozwiązania  umowy bez wypowiedzenia, jeżeli ZAMAWIAJĄCY będzie zalegał z zapłatą za trzy miesiące. Przed  rozwiązaniem  umowy wykonawca zobowiązany jest wezwać ZAMAWIAJĄCEGO do uiszczenia zaległej płatności z wyznaczeniem dodatkowego 30 - dniowego terminu na dokonanie zapłaty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5. W razie wystąpienia istotnej zmiany okoliczności powodującej, że wykonanie umowy nie leży w interesie publicznym, czego nie można było przewidzieć w chwili zawarcia umowy, ZAMAWIAJĄCY może  odstąpić od  umowy w terminie miesiąca od powzięcia wiadomości o powyższych okolicznościach. W takim przypadku WYKONAWCA może żądać jedynie wynagrodzenia należnego mu z tytułu wykonania części umowy. 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6. ZAMAWIAJĄCY jest uprawniony do  odstąpienia od   umowy także w przypadku: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głoszenia wobec WYKONAWCY upadłości, 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dania podmiotu WYKONAWCY likwidacji, uniemożliwiającej należyte wykonywanie usług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rozpoczęcia świadczenia usług w przewidzianym termi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7.Czynności Stron dotyczące wypowiedzenia, odstąpienia lub rozwiązania umowy powinny być dokonane w formie pisemnej pod rygorem nieważności.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y w umowie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 xml:space="preserve">ZAMAWIAJĄCY dopuszcza zmiany umowy po jej zawarciu w zakresie: 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wielkości lub zakresu usług, przy nie zwiększonym poziomie wartości umowy,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dotyczących ilości posiłków wynikających z ruchu chorych ,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ceny ofertowej do obowiązujących stawek podatkowych, o zmianie których Strony nie mogły się przed upływem terminu składania ofert,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do nowych przepisów regulujących zasady żywienia zbiorowego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ZAMAWIAJĄCY dopuszcza zmiany  umowy po jej zawarciu w przypadku okoliczności: </w:t>
      </w:r>
    </w:p>
    <w:p>
      <w:pPr>
        <w:pStyle w:val="Pkt1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ta jest korzystna dla ZAMAWIAJĄCEGO,</w:t>
      </w:r>
    </w:p>
    <w:p>
      <w:pPr>
        <w:pStyle w:val="Pkt1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ieczność wprowadzenia zmian wyniknie z okoliczności obiektywnych, których nie można było przewidzieć w chwili zawarcia umowy, niezależnych od woli stron, bez względu na to czy ich skutki są korzystne dla ZAMAWIAJĄCEGO, </w:t>
      </w:r>
    </w:p>
    <w:p>
      <w:pPr>
        <w:pStyle w:val="Pkt1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mowy uznają zasadność wprowadzenia zmian do umowy, a zmiany te nie wywołają  niekorzystnych skutków dla ZAMAWIAJĄCEGO i nie spowodują zmiany oferowanych warunków realizacji zamówienia będących podstawą oceny ofert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Zmiany umowy mogą być dokonane wyłącznie w formie pisemnej pod rygorem nieważnośc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e końcowe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y sporne wynikłe w trakcie realizacji niniejszej umowy podlegają rozstrzygnięciu przez właściwy dla siedziby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W sprawach nie uregulowanych niniejszą umową mają zastosowanie przepisy ustawy - Prawo zamówień publicznych, oferta WYKONAWCY oraz kodeksu cywiln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2 jednobrzmiących egzemplarzach, po 1 dla każdej ze stron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</w:t>
        <w:tab/>
        <w:tab/>
        <w:tab/>
        <w:tab/>
        <w:tab/>
        <w:tab/>
        <w:t xml:space="preserve">     WYKONAWCA</w:t>
      </w:r>
    </w:p>
    <w:p>
      <w:pPr>
        <w:pStyle w:val="TextBody"/>
        <w:spacing w:lineRule="auto" w:line="36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                                                                .........................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30z0">
    <w:name w:val="WW8Num30z0"/>
    <w:qFormat/>
    <w:rPr>
      <w:rFonts w:ascii="Arial" w:hAnsi="Arial" w:eastAsia="Times New Roman" w:cs="Times New Roman"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Domylnaczcionkaakapitu1">
    <w:name w:val="Domy?lna czcionka akapitu"/>
    <w:qFormat/>
    <w:rPr/>
  </w:style>
  <w:style w:type="character" w:styleId="Nagwek1Znak">
    <w:name w:val="Nag?ówek 1 Znak"/>
    <w:qFormat/>
    <w:rPr>
      <w:b/>
      <w:sz w:val="24"/>
    </w:rPr>
  </w:style>
  <w:style w:type="character" w:styleId="TekstpodstawowyZnak">
    <w:name w:val="Tekst podstawowy Znak"/>
    <w:qFormat/>
    <w:rPr>
      <w:sz w:val="32"/>
    </w:rPr>
  </w:style>
  <w:style w:type="character" w:styleId="ZwykytekstZnak">
    <w:name w:val="Zwyk?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</w:rPr>
  </w:style>
  <w:style w:type="character" w:styleId="Tekstpodstawowywcity2Znak">
    <w:name w:val="Tekst podstawowy wci?ty 2 Znak"/>
    <w:basedOn w:val="Domylnaczcionkaakapitu1"/>
    <w:qFormat/>
    <w:rPr/>
  </w:style>
  <w:style w:type="character" w:styleId="Odwoaniedokomentarza">
    <w:name w:val="Odwo?anie do komentarza"/>
    <w:qFormat/>
    <w:rPr>
      <w:sz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</w:rPr>
  </w:style>
  <w:style w:type="character" w:styleId="Odwoaniedokomentarza1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wykytekst">
    <w:name w:val="Zwyk?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Tekstpodstawowywcity2">
    <w:name w:val="Tekst podstawowy wci?ty 2"/>
    <w:basedOn w:val="Normal"/>
    <w:qFormat/>
    <w:pPr>
      <w:widowControl/>
      <w:spacing w:lineRule="auto" w:line="480" w:before="0" w:after="120"/>
      <w:ind w:left="283" w:hanging="0"/>
    </w:pPr>
    <w:rPr>
      <w:sz w:val="20"/>
    </w:rPr>
  </w:style>
  <w:style w:type="paragraph" w:styleId="Tekstpodstawowy21">
    <w:name w:val="Tekst podstawowy 21"/>
    <w:basedOn w:val="Normal"/>
    <w:qFormat/>
    <w:pPr>
      <w:widowControl/>
      <w:ind w:left="1077" w:hanging="357"/>
      <w:jc w:val="center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03:00Z</dcterms:created>
  <dc:creator>Monika</dc:creator>
  <dc:description/>
  <cp:keywords/>
  <dc:language>en-US</dc:language>
  <cp:lastModifiedBy>user</cp:lastModifiedBy>
  <cp:lastPrinted>2016-07-06T13:03:00Z</cp:lastPrinted>
  <dcterms:modified xsi:type="dcterms:W3CDTF">2016-07-06T11:04:00Z</dcterms:modified>
  <cp:revision>4</cp:revision>
  <dc:subject/>
  <dc:title/>
</cp:coreProperties>
</file>