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23.2016.JC:6                                                                               Łódź, 21.06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otyczy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ochrony szpitala nr 22/U/16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usługę ochrony szpitala nr 22/U/16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9 ofert. Kierowano się kryterium ceny – 90 % oraz  doświadczeniem – 1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275"/>
        <w:gridCol w:w="1276"/>
        <w:gridCol w:w="1701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świadczenie –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XUS”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3-408 Łódź, ul. 3-go Maja 64/66 –lider konsorcjum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M SERVICE SECURITY</w:t>
              <w:br/>
              <w:t xml:space="preserve">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3-408 Łódź, ul. 3-go Maja 64/66 –członek konsorcjum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15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0,1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mpel Security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-111 Wrocław, ul. Ślężna 118 – lider konsorcjum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mpel Provider Security Partner</w:t>
              <w:br/>
              <w:t xml:space="preserve"> Sp. z o.o. Sp. 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-111 Wrocław, ul. Ślężna 118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mpel Monitoring Sp. z o.o. Sp. k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-111 Wrocław, ul. Ślężna 118 – członkowie konsorcj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62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4,08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gencja Ochrony „ARGUS” </w:t>
              <w:br/>
              <w:t>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6-500 Sochaczew, ul. Piłsudskiego 16B/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421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,4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encja Ochrony Wart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8-290 Warta, ul. Sieradzk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1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tector Service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-461 Poznań, ul. Wergiliusza 42 – lider konsorcjum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otector Sp. z o.o.</w:t>
              <w:br/>
              <w:t xml:space="preserve"> 60-461 Poznań, ul. Wergiliusza 42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uro Ochrony VIGOR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1-361 Poznań, ul. Starołęcka 18 – członkowie konsorcj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44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36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GP Security Partner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0-159 Katowice, ul. Jesionowa 9A – lider konsorcjum, Seban Sp. z o.o. 40-159 Katowice, ul. Jesionowa 9A, Przedsiębiorstwo Usługowe GOS-ZEC Sp. z o.o. 61-016 Poznań, </w:t>
              <w:br/>
              <w:t>ul. Gdyńska 54 - konsorcjan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91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0,1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encja Ochrony Osób i Mienia „ARGO” Sp. z o.o. Sp. kom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-562 Łódź, ul. Łąkowa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15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49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ORPS Płachecki-Stańczyk </w:t>
              <w:br/>
              <w:t xml:space="preserve">Sp. Jawna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-040 Koluszki, ul. 11 Listopada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2298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1,44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lang w:eastAsia="pl-PL"/>
        </w:rPr>
        <w:t xml:space="preserve">Protector Service Sp. z o.o. 60-461 Poznań, ul. Wergiliusza 42 – lider konsorcjum, Protector Sp. z o.o. 60-461 Poznań, ul. Wergiliusza 42, Biuro Ochrony VIGOR Sp. z o.o. 61-361 Poznań, ul. Starołęcka 18 – członkowie konsorcjum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Wykluczenie Inwemer Ochrona Sp. z o.o. 97-300 Piotrków Trybunalski, ul. Sulejowska 45 na podstawie art. 24 ust 2 pkt. 4 ustawy Pzp -  nie wykazano spełniania warunków udziału w postępowaniu.</w:t>
      </w:r>
      <w:r>
        <w:rPr>
          <w:rFonts w:cs="Times New Roman" w:ascii="Times New Roman" w:hAnsi="Times New Roman"/>
        </w:rPr>
        <w:t xml:space="preserve"> Brak w ofercie w załączonym wykazie usług ich wartości. Na potwierdzenie spełniania warunku wiedzy i doświadczenia </w:t>
      </w:r>
      <w:r>
        <w:rPr>
          <w:rFonts w:cs="Times New Roman" w:ascii="Times New Roman" w:hAnsi="Times New Roman"/>
          <w:lang w:eastAsia="pl-PL"/>
        </w:rPr>
        <w:t xml:space="preserve">-  min. 2 usługi odpowiadające swoim rodzajem, stanowiące przedmiot zamówienia, polegające na ochronie obiektów  o wartości  min 200 000 zł brutto każda,  </w:t>
      </w:r>
      <w:r>
        <w:rPr>
          <w:rFonts w:cs="Times New Roman" w:ascii="Times New Roman" w:hAnsi="Times New Roman"/>
        </w:rPr>
        <w:t xml:space="preserve">należało przedstawić </w:t>
      </w:r>
      <w:r>
        <w:rPr>
          <w:rFonts w:cs="Times New Roman" w:ascii="Times New Roman" w:hAnsi="Times New Roman"/>
          <w:lang w:eastAsia="pl-PL"/>
        </w:rPr>
        <w:t xml:space="preserve">wykaz wykonanych, a w przypadku świadczeń okresowych lub ciągłych również wykonywanych, głównych usług w okresie ostatnich trzech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lang w:eastAsia="pl-PL"/>
        </w:rPr>
        <w:t>wraz z podaniem ich wartośc</w:t>
      </w:r>
      <w:r>
        <w:rPr>
          <w:rFonts w:cs="Times New Roman" w:ascii="Times New Roman" w:hAnsi="Times New Roman"/>
          <w:lang w:eastAsia="pl-PL"/>
        </w:rPr>
        <w:t>i, przedmiotu, dat wykonania i podmiotów, na rzecz których usługi zostały wykonane, oraz załączeniem dowodów, czy zostały wykonane lub są wykonywane należyci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drzucenie w/w oferty na podstawie art. 89 ust 1 pkt 5 w związku z art. 24 ust 4 cytowanej powyżej ustawy. Ofertę wykonawcy wykluczonego uznaje się za odrzuconą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30 czerwc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20T10:33:00Z</cp:lastPrinted>
  <dcterms:modified xsi:type="dcterms:W3CDTF">2016-06-21T08:01:00Z</dcterms:modified>
  <cp:revision>27</cp:revision>
  <dc:subject/>
  <dc:title>Łódź, dnia 29</dc:title>
</cp:coreProperties>
</file>