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0/U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2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2693"/>
        <w:gridCol w:w="2552"/>
        <w:gridCol w:w="1843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realizacji</w:t>
            </w:r>
          </w:p>
        </w:tc>
      </w:tr>
      <w:tr>
        <w:trPr>
          <w:trHeight w:val="7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O-ABC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-400 Bełchatów, ul. Przemysłowa 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608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20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</w:tr>
      <w:tr>
        <w:trPr>
          <w:trHeight w:val="5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(data i podpis kierownika zamawiającego lub osoby upoważnionej)</w:t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1:00Z</dcterms:created>
  <dc:creator>msadecki</dc:creator>
  <dc:description/>
  <cp:keywords/>
  <dc:language>en-US</dc:language>
  <cp:lastModifiedBy>user</cp:lastModifiedBy>
  <cp:lastPrinted>2016-10-28T12:01:00Z</cp:lastPrinted>
  <dcterms:modified xsi:type="dcterms:W3CDTF">2016-10-28T10:05:00Z</dcterms:modified>
  <cp:revision>6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