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20/11/2016                                                                                          Łódź, 02.11.2016 r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NFORMACJA O WYBORZE  NAJKORZYSTNIEJSZEJ OFERT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godnie z art. 92 ust. 2 ustawy Prawo zamówień publicznych z dnia 29 stycznia 2004 r. informujemy, iż w postępowaniu prowadzonym w trybie przetargu nieograniczonego na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usługę wywozu i utylizacji odpadów medycznych nr 40/U/16 </w:t>
      </w:r>
      <w:r>
        <w:rPr>
          <w:rFonts w:cs="Times New Roman" w:ascii="Times New Roman" w:hAnsi="Times New Roman"/>
          <w:sz w:val="24"/>
          <w:szCs w:val="24"/>
          <w:lang w:eastAsia="pl-PL"/>
        </w:rPr>
        <w:t>dokonano wyboru najkorzystniejszej oferty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przedmiotowym postępowaniu złożono 1 ofertę. Kierowano się kryterium ceny oraz jakości. Cena 60%, jakość 40%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oparciu o wskazaną w specyfikacji formułę dokonano oceny punktowej ofert niepodlegających odrzuceniu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495"/>
        <w:gridCol w:w="1275"/>
        <w:gridCol w:w="1418"/>
        <w:gridCol w:w="1134"/>
        <w:gridCol w:w="1559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Jakość – 4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razem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ECO-ABC Sp. z o.o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97-400 Bełchatów, ul. Przemysłowa 7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56608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Razem 100,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 podstawie kryterium oceny ofert dokonano wyboru oferty nr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1 ECO-ABC Sp. z o.o. </w:t>
        <w:br/>
        <w:t xml:space="preserve">97-400 Bełchatów, ul. Przemysłowa 7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jako najkorzystniejszej oferty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zostanie podpisana w dniu 04.11.2016 r. w siedzibie Zamawiającego.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iA w Łodzi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 w:before="0" w:after="12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5255</wp:posOffset>
              </wp:positionH>
              <wp:positionV relativeFrom="paragraph">
                <wp:posOffset>-42037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65pt;margin-top:-33.1pt;width:459.35pt;height:32.45pt" coordorigin="-213,-662" coordsize="9187,649">
              <v:group id="shape_0" style="position:absolute;left:-213;top:-662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7;top:-662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607;top:-662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13;top:-65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134;top:-662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069;top:-622;width:3905;height:508">
                <v:shape id="shape_0" stroked="f" o:allowincell="f" style="position:absolute;left:6427;top:-569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392;top:-577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069;top:-622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54 – Fax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2:56:00Z</dcterms:created>
  <dc:creator>Default User</dc:creator>
  <dc:description/>
  <cp:keywords/>
  <dc:language>en-US</dc:language>
  <cp:lastModifiedBy>user</cp:lastModifiedBy>
  <cp:lastPrinted>2016-10-31T10:43:00Z</cp:lastPrinted>
  <dcterms:modified xsi:type="dcterms:W3CDTF">2016-11-02T11:34:00Z</dcterms:modified>
  <cp:revision>42</cp:revision>
  <dc:subject/>
  <dc:title>Łódź, dnia 29</dc:title>
</cp:coreProperties>
</file>