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26.2016.JC:10                                                                                 Łódź, 08.07.2016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Arial" w:ascii="Arial" w:hAnsi="Arial"/>
          <w:b/>
          <w:bCs/>
          <w:lang w:eastAsia="pl-PL"/>
        </w:rPr>
        <w:t>dotyczy: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Times New Roman" w:ascii="Times New Roman" w:hAnsi="Times New Roman"/>
          <w:bCs/>
          <w:iCs/>
          <w:lang w:eastAsia="pl-PL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materiałów opatrunkowych nr 25/D/16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lang w:eastAsia="pl-PL"/>
        </w:rPr>
        <w:t xml:space="preserve"> dostawę materiałów opatrunkowych nr 25/D/16 </w:t>
      </w:r>
      <w:r>
        <w:rPr>
          <w:rFonts w:cs="Times New Roman" w:ascii="Times New Roman" w:hAnsi="Times New Roman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edmiotowym postępowaniu złożono 10 ofert. Kierowano się kryterium ceny oraz terminem dosta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 xml:space="preserve">Wykaz, </w:t>
      </w:r>
      <w:r>
        <w:rPr/>
        <w:t>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RYS International Group Sp. z o.o. Sp. k.</w:t>
              <w:br/>
              <w:t xml:space="preserve">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11010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6,74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ercator Medical Sp. A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31-327 Kraków, ul. Heleny Modrzejewskiej 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474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3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7,83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320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8,05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7 </w:t>
      </w:r>
      <w:r>
        <w:rPr>
          <w:rFonts w:cs="Times New Roman" w:ascii="Times New Roman" w:hAnsi="Times New Roman"/>
          <w:bCs/>
          <w:lang w:eastAsia="pl-PL"/>
        </w:rPr>
        <w:t xml:space="preserve">Mercator Medical Sp. A. 31-327 Kraków, ul. Heleny Modrzejewskiej 30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61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1,92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97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0 </w:t>
      </w:r>
      <w:r>
        <w:rPr>
          <w:rFonts w:cs="Times New Roman" w:ascii="Times New Roman" w:hAnsi="Times New Roman"/>
          <w:bCs/>
          <w:lang w:eastAsia="pl-PL"/>
        </w:rPr>
        <w:t xml:space="preserve">Paul Hartmann Polska Sp. z o.o.  95-200 Pabianice, ul. Partyzancka 133/151 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354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63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7,95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9 </w:t>
      </w:r>
      <w:r>
        <w:rPr>
          <w:rFonts w:cs="Times New Roman" w:ascii="Times New Roman" w:hAnsi="Times New Roman"/>
          <w:bCs/>
          <w:lang w:eastAsia="pl-PL"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2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9 </w:t>
      </w:r>
      <w:r>
        <w:rPr>
          <w:rFonts w:cs="Times New Roman" w:ascii="Times New Roman" w:hAnsi="Times New Roman"/>
          <w:bCs/>
          <w:lang w:eastAsia="pl-PL"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4A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Polmil Sp. z o.o. Sp. k. 85-758 Bydgoszcz, ul. Przemysłow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33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rzedsiębiorstwo TRANS-MED. S.c. Wioleta Pietrzak, Paulina Domagała 42-400 Zawiercie, ul. Obrońców Poczty Gdanskiej 20P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70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0,93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RYS International Group Sp. z o.o. Sp. k.</w:t>
              <w:br/>
              <w:t xml:space="preserve">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596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4,18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ercator Medical Sp. A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31-327 Kraków, ul. Heleny Modrzejewskiej 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8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9,92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25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8,24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959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9,52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bCs/>
          <w:lang w:eastAsia="pl-PL"/>
        </w:rPr>
        <w:t xml:space="preserve">Polmil Sp. z o.o. Sp. k. 85-758 Bydgoszcz, ul. Przemysłowa 8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RYS International Group</w:t>
              <w:br/>
              <w:t xml:space="preserve"> Sp. z o.o. Sp. k.</w:t>
              <w:br/>
              <w:t xml:space="preserve">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26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IHT Polska Sp. z o.o. </w:t>
              <w:br/>
              <w:t>02-964 Warszawa, ul. Europejska 14D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51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6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1,61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3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9,16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 </w:t>
      </w:r>
      <w:r>
        <w:rPr>
          <w:rFonts w:cs="Times New Roman" w:ascii="Times New Roman" w:hAnsi="Times New Roman"/>
          <w:bCs/>
          <w:lang w:eastAsia="pl-PL"/>
        </w:rPr>
        <w:t xml:space="preserve">ZARYS International Group Sp. z o.o. Sp. k. 41-808 Zabrze, ul. Pod Borem 18 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347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0 </w:t>
      </w:r>
      <w:r>
        <w:rPr>
          <w:rFonts w:cs="Times New Roman" w:ascii="Times New Roman" w:hAnsi="Times New Roman"/>
          <w:bCs/>
          <w:lang w:eastAsia="pl-PL"/>
        </w:rPr>
        <w:t xml:space="preserve">Paul Hartmann Polska Sp. z o.o.  95-200 Pabianice, ul. Partyzancka 133/151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18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9 </w:t>
      </w:r>
      <w:r>
        <w:rPr>
          <w:rFonts w:cs="Times New Roman" w:ascii="Times New Roman" w:hAnsi="Times New Roman"/>
          <w:bCs/>
          <w:lang w:eastAsia="pl-PL"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>Pakiet 9 pozycja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RYS International Group</w:t>
              <w:br/>
              <w:t xml:space="preserve"> Sp. z o.o. Sp. k.</w:t>
              <w:br/>
              <w:t xml:space="preserve">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23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6,03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3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,95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9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0 </w:t>
      </w:r>
      <w:r>
        <w:rPr>
          <w:rFonts w:cs="Times New Roman" w:ascii="Times New Roman" w:hAnsi="Times New Roman"/>
          <w:bCs/>
          <w:lang w:eastAsia="pl-PL"/>
        </w:rPr>
        <w:t xml:space="preserve">Paul Hartmann Polska Sp. z o.o.  95-200 Pabianice, ul. Partyzancka 133/151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33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9 </w:t>
      </w:r>
      <w:r>
        <w:rPr>
          <w:rFonts w:cs="Times New Roman" w:ascii="Times New Roman" w:hAnsi="Times New Roman"/>
          <w:bCs/>
          <w:lang w:eastAsia="pl-PL"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9 </w:t>
      </w:r>
      <w:r>
        <w:rPr>
          <w:rFonts w:cs="Times New Roman" w:ascii="Times New Roman" w:hAnsi="Times New Roman"/>
          <w:bCs/>
          <w:lang w:eastAsia="pl-PL"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RYS International Group Sp. z o.o. Sp. k.</w:t>
              <w:br/>
              <w:t xml:space="preserve">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4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9,79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4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9 </w:t>
      </w:r>
      <w:r>
        <w:rPr>
          <w:rFonts w:cs="Times New Roman" w:ascii="Times New Roman" w:hAnsi="Times New Roman"/>
          <w:bCs/>
          <w:lang w:eastAsia="pl-PL"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RYS International Group Sp. z o.o. Sp. k.</w:t>
              <w:br/>
              <w:t xml:space="preserve">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7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9,64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76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9 </w:t>
      </w:r>
      <w:r>
        <w:rPr>
          <w:rFonts w:cs="Times New Roman" w:ascii="Times New Roman" w:hAnsi="Times New Roman"/>
          <w:bCs/>
          <w:lang w:eastAsia="pl-PL"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ikgel Mirosław Kik 97-225 Ujazd, ul. Skłodowskiej 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4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 xml:space="preserve">Kikgel Mirosław Kik 97-225 Ujazd, ul. Skłodowskiej 7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1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ikgel Mirosław Kik 97-225 Ujazd, ul. Skłodowskiej 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1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 xml:space="preserve">Kikgel Mirosław Kik 97-225 Ujazd, ul. Skłodowskiej 7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1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RYS International Group Sp. z o.o. Sp. k.</w:t>
              <w:br/>
              <w:t xml:space="preserve">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25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9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9 </w:t>
      </w:r>
      <w:r>
        <w:rPr>
          <w:rFonts w:cs="Times New Roman" w:ascii="Times New Roman" w:hAnsi="Times New Roman"/>
          <w:bCs/>
          <w:lang w:eastAsia="pl-PL"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1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Medtronic Poland Sp. z o.o. </w:t>
              <w:br/>
              <w:t xml:space="preserve"> 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bCs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1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pl-PL"/>
              </w:rPr>
              <w:t>Kikgel Mirosław Ki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pl-PL"/>
              </w:rPr>
              <w:t>97-225 Ujazd, ul. Skłodowskiej 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 xml:space="preserve">Kikgel Mirosław Kik 97-225 Ujazd, ul. Skłodowskiej 7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1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pl-PL"/>
              </w:rPr>
              <w:t>Kikgel Mirosław Ki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pl-PL"/>
              </w:rPr>
              <w:t>97-225 Ujazd, ul. Skłodowskiej 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 xml:space="preserve">Kikgel Mirosław Kik 97-225 Ujazd, ul. Skłodowskiej 7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1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pl-PL"/>
              </w:rPr>
              <w:t>Kikgel Mirosław Ki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pl-PL"/>
              </w:rPr>
              <w:t>97-225 Ujazd, ul. Skłodowskiej 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3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 xml:space="preserve">Kikgel Mirosław Kik 97-225 Ujazd, ul. Skłodowskiej 7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1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11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0 </w:t>
      </w:r>
      <w:r>
        <w:rPr>
          <w:rFonts w:cs="Times New Roman" w:ascii="Times New Roman" w:hAnsi="Times New Roman"/>
          <w:bCs/>
          <w:lang w:eastAsia="pl-PL"/>
        </w:rPr>
        <w:t xml:space="preserve">Paul Hartmann Polska Sp. z o.o.  95-200 Pabianice, ul. Partyzancka 133/151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1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RYS International Group</w:t>
              <w:br/>
              <w:t xml:space="preserve"> Sp. z o.o. Sp. k.</w:t>
              <w:br/>
              <w:t xml:space="preserve">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1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7,96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8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aul Hartmann Polska Sp. z o.o.</w:t>
              <w:br/>
              <w:t xml:space="preserve"> 95-200 Pabianice, ul. Partyzancka 133/15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15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7,92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9 </w:t>
      </w:r>
      <w:r>
        <w:rPr>
          <w:rFonts w:cs="Times New Roman" w:ascii="Times New Roman" w:hAnsi="Times New Roman"/>
          <w:bCs/>
          <w:lang w:eastAsia="pl-PL"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1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edicus Sp. z o.o. Sp. k. a.</w:t>
              <w:br/>
              <w:t xml:space="preserve"> 43-100 Tychy, ul. Towarowa 23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0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6 </w:t>
      </w:r>
      <w:r>
        <w:rPr>
          <w:rFonts w:cs="Times New Roman" w:ascii="Times New Roman" w:hAnsi="Times New Roman"/>
          <w:bCs/>
          <w:lang w:eastAsia="pl-PL"/>
        </w:rPr>
        <w:t xml:space="preserve">Medicus Sp. z o.o. Sp. k. a. 43-100 Tychy, ul. Towarowa 23A 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2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RYS International Group</w:t>
              <w:br/>
              <w:t xml:space="preserve"> Sp. z o.o. Sp. k.</w:t>
              <w:br/>
              <w:t xml:space="preserve">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24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2,6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edicus Sp. z o.o. Sp. k. a.</w:t>
              <w:br/>
              <w:t xml:space="preserve"> 43-100 Tychy, ul. Towarowa 23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8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6 </w:t>
      </w:r>
      <w:r>
        <w:rPr>
          <w:rFonts w:cs="Times New Roman" w:ascii="Times New Roman" w:hAnsi="Times New Roman"/>
          <w:bCs/>
          <w:lang w:eastAsia="pl-PL"/>
        </w:rPr>
        <w:t xml:space="preserve">Medicus Sp. z o.o. Sp. k. a. 43-100 Tychy, ul. Towarowa 23A 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2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RYS International Group</w:t>
              <w:br/>
              <w:t xml:space="preserve"> Sp. z o.o. Sp. k.</w:t>
              <w:br/>
              <w:t xml:space="preserve"> 41-808 Zabrze, 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9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4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9,72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edicus Sp. z o.o. Sp. k. a.</w:t>
              <w:br/>
              <w:t xml:space="preserve"> 43-100 Tychy, ul. Towarowa 23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6 </w:t>
      </w:r>
      <w:r>
        <w:rPr>
          <w:rFonts w:cs="Times New Roman" w:ascii="Times New Roman" w:hAnsi="Times New Roman"/>
          <w:bCs/>
          <w:lang w:eastAsia="pl-PL"/>
        </w:rPr>
        <w:t xml:space="preserve">Medicus Sp. z o.o. Sp. k. a. 43-100 Tychy, ul. Towarowa 23A 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2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3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9 </w:t>
      </w:r>
      <w:r>
        <w:rPr>
          <w:rFonts w:cs="Times New Roman" w:ascii="Times New Roman" w:hAnsi="Times New Roman"/>
          <w:bCs/>
          <w:lang w:eastAsia="pl-PL"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2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ikgel Mirosław Ki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97-225 Ujazd, ul. Skłodowskiej 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9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 xml:space="preserve">Kikgel Mirosław Kik 97-225 Ujazd, ul. Skłodowskiej 7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2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Medtronic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00-633 Warszawa, ul. Polna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ikgel Mirosław Ki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97-225 Ujazd, ul. Skłodowskiej 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0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6,5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lang w:val="en-US" w:eastAsia="pl-PL"/>
        </w:rPr>
        <w:t>Medtronic Poland Sp. z o.o. 00-633 Warszawa, ul. Polna 11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val="en-US" w:eastAsia="pl-PL"/>
        </w:rPr>
      </w:pPr>
      <w:r>
        <w:rPr>
          <w:rFonts w:cs="Times New Roman" w:ascii="Times New Roman" w:hAnsi="Times New Roman"/>
          <w:b/>
          <w:lang w:val="en-US"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2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ikgel Mirosław Ki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97-225 Ujazd, ul. Skłodowskiej 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 xml:space="preserve">Kikgel Mirosław Kik 97-225 Ujazd, ul. Skłodowskiej 7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 pozycja 2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843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ikgel Mirosław Ki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97-225 Ujazd, ul. Skłodowskiej 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1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 xml:space="preserve">Kikgel Mirosław Kik 97-225 Ujazd, ul. Skłodowskiej 7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nieważnienie pozycji 5, 6, 10, 25, 28, 29 pakietu 9, pakietu 5, 6 na podstawie art.93 ust 1 pkt 1 ustawy Pzp  nie złożono żadnej oferty niepodlegajacej odrzuceniu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4 lipca  2016 r. w siedzibie Zamawiającego.</w:t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6-07-07T14:32:00Z</cp:lastPrinted>
  <dcterms:modified xsi:type="dcterms:W3CDTF">2016-07-08T12:03:00Z</dcterms:modified>
  <cp:revision>27</cp:revision>
  <dc:subject/>
  <dc:title>Łódź, dnia 29</dc:title>
</cp:coreProperties>
</file>