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2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materiałów opatrunkowych nr 25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Czy Zamawiający, w zakresie pakietu nr VII, dopuści złożenie oferty opatrunkami włókninowymi z wkładem chłonnym o wymiarach nieznacznie odbiegających od wymaganych w SIWZ tj. 9x10cm dla poz. 2 (pakowanymi po 50 szt. w op.), 9x15cm dla poz. 3 (pakowanymi po 40 szt. w op.), 9x20cm dla poz. 4 (pakowanymi po 40 szt. w op. ) oraz 9x25cm dla poz. 4 (pakowanymi po 40 szt. w op.), spełniającymi pozostałe wymagania </w:t>
        <w:br/>
        <w:t xml:space="preserve">z SIWZ? </w:t>
      </w:r>
    </w:p>
    <w:p>
      <w:pPr>
        <w:pStyle w:val="Heading1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>Tak wyrażamy zgodę.</w:t>
      </w:r>
    </w:p>
    <w:p>
      <w:pPr>
        <w:pStyle w:val="Normal"/>
        <w:numPr>
          <w:ilvl w:val="0"/>
          <w:numId w:val="1"/>
        </w:numPr>
        <w:spacing w:lineRule="exact" w:line="28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I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b/>
          <w:sz w:val="24"/>
          <w:szCs w:val="24"/>
        </w:rPr>
        <w:t>Pozycja 4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serwety operacyjnej gazowej 17 nitkowej 4 warstwowej 45 cm x 70 cm (+/- 10%) z nitką RTG i tasiemką, pozostałe parametry spełnione. </w:t>
      </w: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ozycja 6, 9,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kompresów </w:t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azowych jałowych pakowanych a ‘ ( 2 x 25 szt.) z odpowiednim przeliczeniem 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awianych ilości.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ozycja 8,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kompresów 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łókninowych jałowych pakowanych a ‘ ( 2 x 25 szt.).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II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ycja 1, 2. –</w:t>
      </w:r>
      <w:r>
        <w:rPr>
          <w:rFonts w:cs="Times New Roman" w:ascii="Times New Roman" w:hAnsi="Times New Roman"/>
          <w:sz w:val="24"/>
          <w:szCs w:val="24"/>
        </w:rPr>
        <w:t xml:space="preserve"> czy Zamawiający oczekuje zaoferowania odpowiednio </w:t>
      </w:r>
      <w:r>
        <w:rPr>
          <w:rFonts w:cs="Times New Roman" w:ascii="Times New Roman" w:hAnsi="Times New Roman"/>
          <w:sz w:val="24"/>
          <w:szCs w:val="24"/>
          <w:u w:val="single"/>
        </w:rPr>
        <w:t>pozycja 1 – 1 200 szt,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ozycja 2 – 1 500szt </w:t>
      </w:r>
      <w:r>
        <w:rPr>
          <w:rFonts w:cs="Times New Roman" w:ascii="Times New Roman" w:hAnsi="Times New Roman"/>
          <w:sz w:val="24"/>
          <w:szCs w:val="24"/>
        </w:rPr>
        <w:t>opasek gipsowych , czy może opakowań                    a ‘ 2 szt.</w:t>
      </w:r>
      <w:r>
        <w:rPr>
          <w:rFonts w:cs="Times New Roman" w:ascii="Times New Roman" w:hAnsi="Times New Roman"/>
          <w:b/>
          <w:sz w:val="24"/>
          <w:szCs w:val="24"/>
        </w:rPr>
        <w:t xml:space="preserve"> Opakowania pojedyncze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III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ozycja 4, 5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opaski                   elastycznej tkanej z zapinką o rozciągliwości do 300 %. </w:t>
      </w:r>
      <w:r>
        <w:rPr>
          <w:rFonts w:cs="Times New Roman" w:ascii="Times New Roman" w:hAnsi="Times New Roman"/>
          <w:b/>
          <w:sz w:val="24"/>
          <w:szCs w:val="24"/>
        </w:rPr>
        <w:t xml:space="preserve">Zgodnie z opisem podanym </w:t>
        <w:br/>
        <w:t>w SIWZ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VII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ycja 3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 zaoferowania opatrunku włókninowego jałowego o wymiarach 15cm x 8cm.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VIII.</w:t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b/>
          <w:sz w:val="24"/>
          <w:szCs w:val="24"/>
        </w:rPr>
        <w:t>Pozycja 6 - 8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opatrunków na cienkiej hydrofobowej siatce poliamidowej, pozostałe parametry spełnione.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IX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3"/>
        <w:rPr/>
      </w:pPr>
      <w:r>
        <w:rPr>
          <w:rFonts w:cs="Times New Roman" w:ascii="Times New Roman" w:hAnsi="Times New Roman"/>
          <w:b/>
          <w:sz w:val="24"/>
          <w:szCs w:val="24"/>
        </w:rPr>
        <w:t>Pozycja 2. –</w:t>
      </w:r>
      <w:r>
        <w:rPr>
          <w:rFonts w:cs="Times New Roman" w:ascii="Times New Roman" w:hAnsi="Times New Roman"/>
          <w:sz w:val="24"/>
          <w:szCs w:val="24"/>
        </w:rPr>
        <w:t xml:space="preserve"> czy Zamawiający dopuści możliwość zaoferowania kompresów z waty celulozowej w rolce pakowanych a ‘ 500 szt z odpowiednim przeliczeniem zamawianych ilości.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numPr>
          <w:ilvl w:val="0"/>
          <w:numId w:val="1"/>
        </w:numPr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zy:  25/D/16 pakiet IX pozycja 19 i 2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Czy Zamawiający dopuści do postępowania opatrunek </w:t>
      </w:r>
      <w:r>
        <w:rPr>
          <w:rFonts w:cs="Times New Roman" w:ascii="Times New Roman" w:hAnsi="Times New Roman"/>
          <w:b/>
          <w:bCs/>
          <w:sz w:val="24"/>
          <w:szCs w:val="24"/>
        </w:rPr>
        <w:t>Woundclot</w:t>
      </w:r>
      <w:r>
        <w:rPr>
          <w:rFonts w:cs="Times New Roman" w:ascii="Times New Roman" w:hAnsi="Times New Roman"/>
          <w:b/>
          <w:bCs/>
          <w:sz w:val="24"/>
          <w:szCs w:val="24"/>
          <w:lang w:val="cs-CZ" w:eastAsia="pl-PL"/>
        </w:rPr>
        <w:t>™ </w:t>
      </w:r>
      <w:r>
        <w:rPr>
          <w:rFonts w:cs="Times New Roman" w:ascii="Times New Roman" w:hAnsi="Times New Roman"/>
          <w:sz w:val="24"/>
          <w:szCs w:val="24"/>
        </w:rPr>
        <w:t xml:space="preserve">oparty na technologii siatki hemostatycznej otrzymanej w wyniku nieutleniającej reakcji chemicznej wykorzystującej celulozę do budowania zaawansowanych grup funkcyjnych stosowany na </w:t>
      </w:r>
      <w:r>
        <w:rPr>
          <w:rFonts w:cs="Times New Roman" w:ascii="Times New Roman" w:hAnsi="Times New Roman"/>
          <w:b/>
          <w:bCs/>
          <w:sz w:val="24"/>
          <w:szCs w:val="24"/>
        </w:rPr>
        <w:t>obfite krwawienia</w:t>
      </w:r>
      <w:r>
        <w:rPr>
          <w:rFonts w:cs="Times New Roman" w:ascii="Times New Roman" w:hAnsi="Times New Roman"/>
          <w:sz w:val="24"/>
          <w:szCs w:val="24"/>
        </w:rPr>
        <w:t>, który zapobiega dysocjacji w kontakcie z krwią, co wpływa na stabilność skrzepu nie wymagający mocnego ucisku i chroniący przed Stenoz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dolność do absorpcji płynów w kontakcie z krwią wynosi 2500% jego własnej wagi. Pełna bio-przyswajalność w czasie nie dłuższym niż 7 dni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e specyfikacj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Czy Zamawiający wyrazi zgodę na produkt pakowany w kartonie, które zawiera 20 saszetek (saszetka zawiera 2 opatrunki o wym. 5 cm x 5 cm) z przeliczeniem  zamawianej ilości?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opisem przedmiotu zamówien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Czy Zamawiający wyrazi zgodę na wydzielenie pozycji 19 i 21 z pakietu IX i stworzy osobny pakiet dla tych pozycji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 pakiecie IX można przystąpić do poszczególnych pozycji w pakiecie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8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463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Pakiet 8 poz. 1-5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 xml:space="preserve">W trosce o konkurencyjność postepowania przetargowego zwracamy się z prośbą o wydzielenie poz. 1-5 z pakietu co pozwoli na złożenie ważnej i konkurencyjnej cenowo oferty większej ilości oferentom. </w:t>
      </w: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Heading1"/>
        <w:rPr>
          <w:sz w:val="24"/>
        </w:rPr>
      </w:pPr>
      <w:r>
        <w:rPr>
          <w:sz w:val="24"/>
        </w:rPr>
        <w:t>Ad pakiet 5 poz. 1 – nie wyrażamy zgody na wydzielenie.</w:t>
      </w:r>
    </w:p>
    <w:p>
      <w:pPr>
        <w:pStyle w:val="Heading1"/>
        <w:rPr/>
      </w:pPr>
      <w:r>
        <w:rPr>
          <w:sz w:val="24"/>
        </w:rPr>
        <w:t>Ad pakiet 5 poz. 8 – Zgodnie z opisem przedmiotu zamówienia.</w:t>
      </w:r>
    </w:p>
    <w:p>
      <w:pPr>
        <w:pStyle w:val="Heading1"/>
        <w:rPr>
          <w:sz w:val="24"/>
        </w:rPr>
      </w:pPr>
      <w:r>
        <w:rPr>
          <w:sz w:val="24"/>
        </w:rPr>
        <w:t>Ad. Pakiet 7 – wyrażamy zgod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I poz. 1-9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 xml:space="preserve"> krótkotrwał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>chwilow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(w klasie IIa reguła 6) przeznaczone są do ciągłego użycia przez czas krótszy niż 60 minut, co biorąc pod uwagę czas trwania większości procedur operacyjnych jest czasem zbyt krótkim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nr I, poz. 4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Zamawiający dopuści zaoferowanie serwety gazowej 17 nitkowej. Pragniemy poinformować, że pomimo mniejszej nitkowości serweta posiada takie same właściwości absorpcyjne jak serweta 20 nitkowa? W razie negatywnej odpowiedzi prosimy o wyłączenie pozycji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nr II, poz. 3,4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Czy można zaoferować podkłady pod gips wykonane w 100% z włókna poliestrowego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godnie z SIWZ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nr II poz. 5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można zaoferować siatkę opatrunkową o długości 16,5m w stanie luźnym? 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nr II poz. 6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można zaoferować siatkę opatrunkową o długości 14m w stanie luźnym? 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nr II poz. 7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można zaoferować siatkę opatrunkową o długości 15m w stanie luźnym? Ta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II poz. 5-7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można zaoferować siatki opatrunkowe o długości 10m  w stanie luźnym? 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IV poz. 1-4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 xml:space="preserve"> krótkotrwał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>chwilow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(w klasie IIa reguła 6) przeznaczone są do ciągłego użycia przez czas krótszy niż 60 minut, co biorąc pod uwagę czas trwania większości procedur operacyjnych jest czasem zbyt krótkim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IVa poz. 1-2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 xml:space="preserve"> krótkotrwał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>chwilowego użytk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(w klasie IIa reguła 6) przeznaczone są do ciągłego użycia przez czas krótszy niż 60 minut, co biorąc pod uwagę czas trwania większości procedur operacyjnych jest czasem zbyt krótkim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IVa poz. 1-2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należy zaoferować gazę kopertową sterylizowaną parą wodną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godnie ze specyfikacją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 VII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oz. 3 – Czy można zaoferować opatrunek w rozmiarze 8cm x 15cm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u nr IX, poz. 1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należy zaoferować zestaw do cewnikowania pęcherza moczowego zapakowany w torebkę papierowo-foliową z dużą czytelną podwójnie perforowaną etykietą 2xTAG, służącą do prowadzenia dokumentacji medycznej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można zaoferować zestaw do cewnikowania posiadający w swoim składzie serwety w rozmiarze 60cm x 50cm zamiast 48cm x 48cm, spełniający pozostałe wymagania siwz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akietu nr IX, poz. 18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Zamawiający dopuści zaoferowanie pianki w pojemnikach a’500ml z odpowiednim przeliczeniem ilości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suppressAutoHyphens w:val="false"/>
        <w:ind w:left="71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bieg terminu wymiany wadliwego towaru określonego w § 5 ust. 2 ma przypadać w dni robocze czyli od poniedziałku do piątku? Tak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adza się aby w § 5 ust. 3 odnośnik 2 wzoru umowy słowa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% wartości brutto dosta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% wartości brutto dostawy wadliwej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?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  <w:sz w:val="24"/>
          <w:szCs w:val="24"/>
          <w:lang w:eastAsia="pl-PL"/>
        </w:rPr>
        <w:t xml:space="preserve">§ </w:t>
      </w:r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 xml:space="preserve">5 ust. 3 odnośnik 3 wzoru umowy słowa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0% wartości brutto przedmiotu umo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0% wartości brutto niezrealizowanego przedmiotu  umo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?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, pozycja 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nie zaszła omyłka i Zamawiający ma na myśli kompresy gazowe niesterylne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awidłowy opis przedmiotu zamówienia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, pozycja 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kompresy sterylne pakowane a’2szt. w opakowaniu zbiorczym typu kartonik 50 x 2szt. co daje w sumie 100sztuk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, pozycja 8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kompresy włókninowe sterylne pakowane a’2szt. w opakowaniu zbiorczym typu kartonik 25 x 2szt. co daje w sumie 50sztuk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, pozycja 8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kompresy włókninowe jałowe pakowane a’20sztuk, z przeliczeniem zamawianej ilości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opisem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I, pozycja 5-7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siatkę opatrunkową o długości 10m, w stanie luźnym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Va, pozycja 1-2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gazę sterylizowaną tlenkiem etylenu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, pozycja 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z prośba o wydzielenie w/w pozycji do osobnego pakietu, co umożliwi złożenie naszej firmie konkurencyjnej oferty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wyrażamy zgod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, pozycja 2-3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przylepiec o długości 5m, z przeliczeniem zamawianej ilości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, pozycja 1-2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folię chirurgiczną wykonaną z poliuretanu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, pozycja 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folie chirurgiczną pakowana a’2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, pozycja 2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folie chirurgiczną pakowana a’30sztuk, z przeliczeniem zamawianej ilości?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godnie z SIWZ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, pozycja 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ma na myśli opatrunek z folii poliuretanowej pakowany a’100sztuk?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I, pozycja 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patrunek włókninowy pakowany a’10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I, pozycja 2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patrunek włókninowy pakowany a’5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VII, pozycja 3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patrunek włókninowy pakowany a’30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X, pozycja 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zestaw do cewnikowania o składzie: tupfery w kształcie śliwki 20x20cm – sztuk, niebieska serweta włókninowa 50x75cm z otworem – 1szt, pęseta – 1 szt, pojemnik – 1 szt, niebieska serweta włókninowa 50x70cm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IX, pozycja 3-4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podkłady chłonne pakowane a’25sztuk, z przeliczeniem zamawianej ilości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II, poz. 1-2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dzieli pozycję z pakietu? Podział pakietu zwiększy konkurencyjność postępowania, umożliwi również złożenie ofert większej liczbie wykonawców a Państwu pozyskanie rzeczywiście korzystnych ofert jakościowych i cenowych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wyrażamy zgody na wydzielenie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II, poz. 1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skę gipsową szybkoschnącą, op.a’1 szt. z odpowiednim przeliczeniem w formularzu asortymentowo – cenowym, rozmiar 10 cm x 2,7 m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</w:t>
        <w:br/>
        <w:t xml:space="preserve"> z opisem podanym w specyfikacji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II, poz. 2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paskę gipsową szybkoschnącą, op.a’1 szt. z odpowiednim przeliczeniem w formularzu asortymentowo – cenowym, rozmiar 15 cm x 2,7 m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godnie</w:t>
        <w:br/>
        <w:t xml:space="preserve"> z opisem podanym w specyfikacji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5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dzieli pozycję z pakietu? Podział pakietu zwiększy konkurencyjność postępowania, umożliwi również złożenie ofert większej liczbie wykonawców a Państwu pozyskanie rzeczywiście korzystnych ofert jakościowych i cenowych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godnie</w:t>
        <w:br/>
        <w:t xml:space="preserve"> z opisem podanym w specyfikacji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5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pakowany a’100 szt. z odpowiednim przeliczeniem w formularzu asortymentowo – cenowym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6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dzieli pozycję z pakietu? Podział pakietu zwiększy konkurencyjność postępowania, umożliwi również złożenie ofert większej liczbie wykonawców a Państwu pozyskanie rzeczywiście korzystnych ofert jakościowych i cenowych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pis przedmiotu zamówienia pozostaje bez zmian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6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w rozmiarze 9 cm x 11 cm. Pozostałe parametry zgodnie z SIWZ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8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dzieli pozycję z pakietu? Podział pakietu zwiększy konkurencyjność postępowania, umożliwi również złożenie ofert większej liczbie wykonawców a Państwu pozyskanie rzeczywiście korzystnych ofert jakościowych i cenowych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8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sterylny cienki, przeźroczysty opatrunek półprzepuszczalny z folii poliuretanowej do mocowania kaniul obwodowych. Posiadający ramkę ułatwiającą aplikację oraz metkę do oznaczenia wkłucia, niewrażliwy na działanie środków dezynfekcyjnych, a’100 szt. Rozmiar 7 cm x 9 cm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, poz. 8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sterylny cienki, przeźroczysty opatrunek półprzepuszczalny z folii poliuretanowej do mocowania kaniul obwodowych. Posiadający dodatkową podkładkę. Nie wrażliwy na działanie środków dezynfekcyjnych, a’100 szt. rozmiar 6 x 8 cm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Pakietu 6 pozycja 8 – brak w.w. pozycji w pakiecie. W załączeniu modyfikacja załącznika cenowego w zakresie powyższego pakietu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I, poz. 1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pakowany a’10 szt. z odpowiednim przeliczeniem w formularzu asortymentowo – cenowym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I, poz. 1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w rozmiarze 5 cm x 7,5 cm. Pozostałe parametry zgodnie z SIWZ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I, poz. 2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pakowany a’10 szt. z odpowiednim przeliczeniem w formularzu asortymentowo – cenowym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VII, poz. 2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opatrunek w rozmiarze 10 cm x 10 cm. Pozostałe parametry zgodnie z SIWZ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e specyfikacją.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Heading1"/>
        <w:tabs>
          <w:tab w:val="clear" w:pos="709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Czy Zamawiający wyrazi zgodę na wydzielenie z pakietu 1 pozycji 1, 2, 3, 5, co umożliwi udział w postepowaniu większej liczbie Wykonawców, a zamawiającemu uzyskanie atrakcyjnej oferty cenowej?</w:t>
      </w:r>
    </w:p>
    <w:p>
      <w:pPr>
        <w:pStyle w:val="Heading1"/>
        <w:rPr>
          <w:sz w:val="24"/>
        </w:rPr>
      </w:pPr>
      <w:r>
        <w:rPr>
          <w:sz w:val="24"/>
        </w:rPr>
        <w:t>Nie wyrażamy zgo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w pakiecie 1 w pozycji 4 serwetę operacyjną w rozmiarze 45cm x 45 cm, 17 nitkową?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w pakiecie 1 w pozycji 6 i 8 kompresy jałowe pakowane po 40 sztuk z odpowiednim przeliczeniem zamawianej ilości?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w pakiecie VII w pozycji 1 opatrunek w rozmiarze 7 cm x 5 cm – pozostałe parametry bez zmian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w pakiecie VII w pozycji 2 opatrunek w rozmiarze 8 cm x 10 cm – pozostałe parametry bez zmian? </w:t>
      </w: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 Zamawiający wymaga w pozycji 8 pakietu 5 pasków do zamykania ran wzmocnionych jedwabną nitką?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22T15:05:00Z</cp:lastPrinted>
  <dcterms:modified xsi:type="dcterms:W3CDTF">2016-06-22T13:05:00Z</dcterms:modified>
  <cp:revision>26</cp:revision>
  <dc:subject/>
  <dc:title>Łódź, dnia 29</dc:title>
</cp:coreProperties>
</file>