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33/R/16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iorcze zestawienie ofe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15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245"/>
        <w:gridCol w:w="1842"/>
        <w:gridCol w:w="1985"/>
        <w:gridCol w:w="1559"/>
      </w:tblGrid>
      <w:tr>
        <w:trPr>
          <w:trHeight w:val="61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ota na sfinansowanie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realizacji</w:t>
            </w:r>
          </w:p>
        </w:tc>
      </w:tr>
      <w:tr>
        <w:trPr>
          <w:trHeight w:val="439" w:hRule="atLeast"/>
          <w:cantSplit w:val="true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6454129,76 zł</w:t>
            </w:r>
          </w:p>
        </w:tc>
      </w:tr>
      <w:tr>
        <w:trPr>
          <w:trHeight w:val="8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Budowlany Leszek Klimcza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304 Łódź, ul. Wilsona 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4911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tygodni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Rzemieślnicza BUDM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975 Kraków, os. Szkolne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9074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tygodni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okaloria Budownictwo PKB Sp. z o.o. S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414 Kielce, ul. Warszawska 1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573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tygodni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HU RUBEX Budownictwo Remontow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-525 Łódź, ul. Gorkiego 10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743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tygodni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Budowlane PAGMA_BUD Paweł Siminia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527 Łódź, ul. Wólczańska 128/1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8650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tygodni</w:t>
            </w:r>
          </w:p>
        </w:tc>
      </w:tr>
      <w:tr>
        <w:trPr>
          <w:trHeight w:val="99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o-Handlowe „ELKO” s.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deusz Siekierski, Michał Siekiers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500 Sochaczew, ul. Jana Kochanowskiego 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tygodni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P.U.H. „ELBLOCK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-312 Łódź, ul. Papiernicza 7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259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tygodni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                                                                        ………………………………………………………….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 osoby sporządzającej)                                                                                                             (data i podpis kierownika zamawiającego lub osoby upoważnionej)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01:00Z</dcterms:created>
  <dc:creator>msadecki</dc:creator>
  <dc:description/>
  <cp:keywords/>
  <dc:language>en-US</dc:language>
  <cp:lastModifiedBy>user</cp:lastModifiedBy>
  <cp:lastPrinted>2016-09-05T12:32:00Z</cp:lastPrinted>
  <dcterms:modified xsi:type="dcterms:W3CDTF">2016-09-05T10:42:00Z</dcterms:modified>
  <cp:revision>58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