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5.08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lang w:eastAsia="pl-PL"/>
        </w:rPr>
        <w:t>wykonanie  prac budowlanych polegających na: dostosowaniu Zakładu Opiekuńczo Leczniczego wraz z instalacjami wewnętrznymi budynku Polikliniki SP ZOZ MSWiA w Łodzi przy ul. Północnej 42 do przepisów określonych</w:t>
        <w:br/>
        <w:t xml:space="preserve"> w Rozporządzeniu Ministra Zdrowia z dnia 26.06.2012 w sprawie szczególnych wymagań, jakim powinny odpowiadać pomieszczenia i urządzenia podmiotu wykonującego działalność leczniczą (Dz.U. z 2012r;poz.739)</w:t>
      </w:r>
      <w:r>
        <w:rPr>
          <w:rFonts w:eastAsia="Calibri" w:cs="Times New Roman" w:ascii="Times New Roman" w:hAnsi="Times New Roman"/>
          <w:lang w:eastAsia="en-US"/>
        </w:rPr>
        <w:t xml:space="preserve"> nr 33/R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  <w:t>Dotyczy: panele przyłóżkowe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 projekcie zostały opisane panele nadłóżkowe firmy TLV. Wskazują na to wymagane wymiary oprawy, które pokrywają się z modelem MEDIVA firmy TLV -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://www.tlv.fr/wp-content/uploads/2015/05/Brochure_MEDIVA_EN_B.pdf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Dodatkowo Zamawiający w projekcie wykonawczym wymaga dostarczenia paneli zgodnych z panelami już istniejącymi.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porządzenie opisu przedmiotu zamówienia jest jedną z najistotniejszych czynności Zamawiającego poprzedzających wszczęcie postępowania o udzielenie zamówienia publicznego, która determinuje cały przebieg postępowania i może wywrzeć wpływ na jego wynik. Zamawiający winien dokonywać tej czynności z poszanowaniem wyrażonej w art. 7 ust. 1 Pzp zasady, nakładającej na Zamawiającego obowiązek przygotowania i przeprowadzenia postępowania w sposób zapewniający zachowanie uczciwej konkurencji oraz równe traktowanie wykonawców. Powyższa zasada ma szczególne znaczenie w stosunku do reguł opisu przedmiotu zamówienia ustalonych w art. 29 Pzp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 powołanych przepisów ustawy wynika zatem, iż przedmiot zamówienia winien być opisany w sposób neutralny i nieutrudniający uczciwej konkurencji. Oznacza to konieczność eliminacji z opisu przedmiotu zamówienia wszelkich sformułowań, które mogłyby wskazywać na konkretny produkt lub konkretnego wykonawcę, bądź które eliminowałyby konkretnych wykonawców, uniemożliwiając im złożenie ofert, lub powodowałyby sytuację, w której jeden z zainteresowanych wykonawców byłby bardziej uprzywilejowany od pozostałych (podobnie - wyrok SO w Lublinie z dnia 9 listopada 2005 r. sygn. akt II Ca 587/05; wyrok SO w Bydgoszczy z dnia 25 stycznia 2006 r., sygn, akt II Ca 693/05). Dyskryminujące opisanie przedmiotu zamówienia wpływa bowiem na ograniczenie konkurencyjności, które przejawia się mniejszą liczbą ofert, złożonych w postępowaniu oraz może spowodować zaoferowanie produktów tylko i wyłącznie jednego producenta. Powyższe działanie może grozić nieracjonalnym wydatkowaniem przez Zamawiającego środków publicznych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 związku z tym prosimy o dopuszczenie paneli przyłóżkowych, które na swoim wyposażeniu posiadają wszystkie wymagane gniazda gazowe, elektryczne, niskoprądowe oraz oświetlenie o wymaganych parametrach, są wykonane zgodnie z obowiązującymi normami, są wyrobami medycznymi oznaczonymi znakiem CE oraz są dopuszczone do obrotu na terytorium Polski. 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godnie z zapisami specyfikacji – rozdział 1. „Jeżeli w dokumentacji projektowej zawarte są dobrane przez projektanta materiały lub urządzenia określonych producentów lub o określonych znakach towarowych, Zamawiający traktuje to jako określenie parametrów przedmiotu zamówienia za pomocą podania standardu technicznego i jakościowego. Zamawiający dopuszcza do zastosowania inne odpowiedniki rynkowe, równoważne ze wskazanymi, z zastrzeżeniem jednak, że nie będą one gorsze pod względem parametrów technicznych i jakościowych od wskazanych przez projektanta.” It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2. Spełniając warunki udziału w postępowaniu wykonawca powinien wykazać że wykonał co najmniej dwa zadania polegające na remoncie lub modernizacji budynków użyteczności publicznej o wartości 2 000 000,00 zł każda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uzna zadanie polegające na przebudowie lub nadbudowie budynków użyteczności publicznej o wartości 2 000 000,00 zł każda?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Zamawiający uzna zadanie polegające na przebudowie budynków użyteczności publicznej o wartości 2000000,00 zł każda.</w:t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v.fr/wp-content/uploads/2015/05/Brochure_MEDIVA_EN_B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6-08-25T09:22:00Z</cp:lastPrinted>
  <dcterms:modified xsi:type="dcterms:W3CDTF">2016-08-25T07:34:00Z</dcterms:modified>
  <cp:revision>29</cp:revision>
  <dc:subject/>
  <dc:title>Łódź, dnia 29</dc:title>
</cp:coreProperties>
</file>