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01.09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eastAsia="pl-PL"/>
        </w:rPr>
      </w:pPr>
      <w:r>
        <w:rPr>
          <w:rFonts w:eastAsia="Calibri;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;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;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lang w:eastAsia="pl-PL"/>
        </w:rPr>
        <w:t>wykonanie  prac budowlanych polegających na: dostosowaniu Zakładu Opiekuńczo Leczniczego wraz z instalacjami wewnętrznymi budynku Polikliniki SP ZOZ MSWiA w Łodzi przy ul. Północnej 42 do przepisów określonych</w:t>
        <w:br/>
        <w:t xml:space="preserve"> w Rozporządzeniu Ministra Zdrowia z dnia 26.06.2012 w sprawie szczególnych wymagań, jakim powinny odpowiadać pomieszczenia i urządzenia podmiotu wykonującego działalność leczniczą (Dz.U. z 2012r;poz.739)</w:t>
      </w:r>
      <w:r>
        <w:rPr>
          <w:rFonts w:eastAsia="Calibri;Calibri" w:cs="Times New Roman" w:ascii="Times New Roman" w:hAnsi="Times New Roman"/>
          <w:lang w:eastAsia="en-US"/>
        </w:rPr>
        <w:t xml:space="preserve"> nr 33/R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Tekstpodstawowy2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/>
        <w:suppressAutoHyphens w:val="false"/>
        <w:ind w:left="0" w:right="139" w:hanging="0"/>
        <w:jc w:val="both"/>
        <w:rPr>
          <w:lang w:eastAsia="zh-CN"/>
        </w:rPr>
      </w:pPr>
      <w:r>
        <w:rPr>
          <w:lang w:eastAsia="zh-CN"/>
        </w:rPr>
        <w:t>Projekt wentylacji przewiduje wspólną instalację dla pomieszczeń sanitarnych i sal chorych. Rozwiązanie takie nie jest prawidłowe. Czy  Zamawiający przewiduje dokonanie zmiany w projekcie , czy należy do wyceny przyjąć rozwiązanie przewidziane projektem.</w:t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leży przyjąć rozwiązanie przewidziane projektem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specyfikacji technicznej branży instalacji sanitarnej w punkcie 6.2.2. zapisano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agrzewnica wodna - Qg=13,8kW i oporze czynnika nie wyższym niż 0,7 kPa. Dodatkowo pusta sekcja na montaż modułu pompowego, pompa w dostawie centrali."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okumencie ZolMSW/PB w punkcie 14.9 (dot. instalacji c.o.) pompa obiegowa elektroniczna została uwzględniona jako armatura dla modernizowanej instalacji c.o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przewiduje możliwość montażu pompy po stronie wykonawcy c.o. jako odrębnego elementu i zrezygnowanie z gotowego kompletu centrali wentylacyjnej już wyposażonej w pompę? (Układ widoczny w dziale c.o. na rysunku ICO-06) . Nowe piony c.o. zasilają jedynie nagrzewnice, czy w takim przypadku nie będzie wystarczającym montaż jednej pompy w obrębie rozdzielacza w pomieszczeniu nr 9? </w:t>
      </w:r>
      <w:r>
        <w:rPr>
          <w:rFonts w:cs="Times New Roman" w:ascii="Times New Roman" w:hAnsi="Times New Roman"/>
          <w:b/>
        </w:rPr>
        <w:t>Zgodnie ze specyfikacją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W dokumencie ZolMSW/PB w punkcie 14.4 zapisano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rojektowana instalacja c.o. zasilana będzie z istniejącego węzła c.o. zlokalizowanego w budynku głównym szpitala, za pośrednictwem węzła cieplnego rozdzielczego, który wymaga przeniesienia z pomieszczenia nr 26 (obecna lokalizacja) do pomieszczenia nr 9, w związku z projektowaną zabudową windy szpitalnej."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może rozwinąć w/w punkt i w sposób szczegółowy określić nową drogę zasilenia przeniesionego węzła rozdzielczego? </w:t>
      </w:r>
      <w:r>
        <w:rPr>
          <w:rFonts w:cs="Times New Roman" w:ascii="Times New Roman" w:hAnsi="Times New Roman"/>
          <w:b/>
        </w:rPr>
        <w:t>Zgodnie z projektem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okumencie ZolMSW/PW w punkcie 13.5 w zestawieniu podstawowych materiałów wymieniono baterie do obiektów szpitalnych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Zamawiającego o sprecyzowanie typu termostatycznych baterii umywalkowych, natryskowych i zlewozmywakowych (czy mają to być baterie manualne, łokciowe czy bezdotykowe). </w:t>
      </w:r>
      <w:r>
        <w:rPr>
          <w:rFonts w:cs="Times New Roman" w:ascii="Times New Roman" w:hAnsi="Times New Roman"/>
          <w:b/>
          <w:sz w:val="24"/>
          <w:szCs w:val="24"/>
        </w:rPr>
        <w:t>Termostatyczne manualne.</w:t>
      </w:r>
    </w:p>
    <w:p>
      <w:pPr>
        <w:pStyle w:val="Normal"/>
        <w:suppressAutoHyphens w:val="false"/>
        <w:autoSpaceDE w:val="false"/>
        <w:jc w:val="both"/>
        <w:rPr>
          <w:rFonts w:ascii="Calibri;Calibri" w:hAnsi="Calibri;Calibri" w:eastAsia="Calibri;Calibri" w:cs="Calibri;Calibri"/>
          <w:color w:val="000000"/>
          <w:sz w:val="24"/>
          <w:szCs w:val="24"/>
          <w:lang w:eastAsia="pl-PL"/>
        </w:rPr>
      </w:pPr>
      <w:r>
        <w:rPr>
          <w:rFonts w:eastAsia="Calibri;Calibri" w:cs="Calibri;Calibri" w:ascii="Calibri;Calibri" w:hAnsi="Calibri;Calibri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before="0" w:after="5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1.Czy Zamawiający posiada decyzję o pozwoleniu na budowę, jeśli tak poproszę o udostępnienie wraz z wymaganymi uzgodnieniami?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2. Czy Zamawiający przewiduje zlecenie na roboty dodatkowe, które mogą wyniknąć z uwagi na wymagane uzgodnienia w zakresie ochrony p.poż. a które nie są przewidziane na żadnym etapie prac projektowych. </w:t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. 1, 2 Nie dotyczy wyjaśnień treści SIWZ.</w:t>
      </w:r>
    </w:p>
    <w:p>
      <w:pPr>
        <w:pStyle w:val="Tekstpodstawowy2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Tekstpodstawowy2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eastAsia="Calibri;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;Calibri" w:hAnsi="Calibri;Calibri" w:eastAsia="Calibri;Calibri" w:cs="Calibri;Calibri"/>
      <w:sz w:val="22"/>
      <w:szCs w:val="21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eastAsia="Calibri;Calibri" w:cs="Times New Roman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48:00Z</dcterms:created>
  <dc:creator>Default User</dc:creator>
  <dc:description/>
  <cp:keywords/>
  <dc:language>en-US</dc:language>
  <cp:lastModifiedBy>user</cp:lastModifiedBy>
  <cp:lastPrinted>2016-09-01T13:20:00Z</cp:lastPrinted>
  <dcterms:modified xsi:type="dcterms:W3CDTF">2016-09-01T11:30:00Z</dcterms:modified>
  <cp:revision>5</cp:revision>
  <dc:subject/>
  <dc:title>Łódź, dnia 29</dc:title>
</cp:coreProperties>
</file>