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9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45"/>
        <w:gridCol w:w="2551"/>
        <w:gridCol w:w="2410"/>
        <w:gridCol w:w="2977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</w:tr>
      <w:tr>
        <w:trPr>
          <w:trHeight w:val="439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1 – 248163,48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2- 59891,4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akiet 3 – 7430,40</w:t>
            </w:r>
          </w:p>
        </w:tc>
      </w:tr>
      <w:tr>
        <w:trPr>
          <w:trHeight w:val="8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OOK Sp. z o.o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-985 Warszawa, ul. Brzostowska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2 – 31667,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3 – 4129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ohmann &amp; Rauscher Polska Sp. z o.o.  </w:t>
              <w:br/>
              <w:t>95-200 Pabianice, ul. Moniuszki 1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2 – 71513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SKAMEX Sp. z o.o. Sp. K. </w:t>
              <w:br/>
              <w:t>93-121 Łódź, ul. Częstochowska 38/5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1 – 15082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rcator Medical S.A. </w:t>
              <w:br/>
              <w:t>31-327 Kraków, ul. H. Modrzejewskiej 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1 – 160536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2 – 3184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MIL Sp. z o.o. Sp. k. a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-758 Bydgoszcz, ul. Przemysłowa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2 – 326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99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rys International Group Sp. z o.o.Sp. k.  41-808 Zabrze, ul. Pod Borem 18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1 – 163663,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kiet 3 – 559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              (data i podpis kierownika zamawiającego lub osoby upoważnionej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1:00Z</dcterms:created>
  <dc:creator>msadecki</dc:creator>
  <dc:description/>
  <cp:keywords/>
  <dc:language>en-US</dc:language>
  <cp:lastModifiedBy>user</cp:lastModifiedBy>
  <cp:lastPrinted>2016-10-12T10:50:00Z</cp:lastPrinted>
  <dcterms:modified xsi:type="dcterms:W3CDTF">2016-10-12T08:51:00Z</dcterms:modified>
  <cp:revision>60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