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38.2016.JC:8                                                                                  Łódź, 28.10.2016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pl-PL"/>
        </w:rPr>
        <w:t xml:space="preserve">Zgodnie z art. 92 ust. 2 ustawy Prawo zamówień publicznych z dnia 29 stycznia 2004 r. informujemy, iż w postępowaniu prowadzonym w trybie przetargu nieograniczonego </w:t>
      </w:r>
      <w:r>
        <w:rPr>
          <w:rFonts w:eastAsia="Calibri" w:cs="Times New Roman" w:ascii="Times New Roman" w:hAnsi="Times New Roman"/>
          <w:lang w:eastAsia="en-US"/>
        </w:rPr>
        <w:t xml:space="preserve">na </w:t>
      </w:r>
      <w:r>
        <w:rPr>
          <w:rFonts w:eastAsia="Calibri" w:cs="Times New Roman" w:ascii="Times New Roman" w:hAnsi="Times New Roman"/>
          <w:b/>
          <w:lang w:eastAsia="en-US"/>
        </w:rPr>
        <w:t xml:space="preserve">dostawę rękawiczek nr 39/D/16 </w:t>
      </w:r>
      <w:r>
        <w:rPr>
          <w:rFonts w:cs="Times New Roman" w:ascii="Times New Roman" w:hAnsi="Times New Roman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edmiotowym postępowaniu złożono 6 ofert. Kierowano się kryterium ceny – 60 % oraz  terminem realizacji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560"/>
        <w:gridCol w:w="1134"/>
        <w:gridCol w:w="1417"/>
        <w:gridCol w:w="992"/>
      </w:tblGrid>
      <w:tr>
        <w:trPr>
          <w:trHeight w:val="4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SKAMEX Sp. z o.o. Sp. K. </w:t>
              <w:br/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5082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Mercator Medical S.A. </w:t>
              <w:br/>
              <w:t>31-327 Kraków, ul. H. Modrzejewskiej 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05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6,37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Zarys International Group Sp. z o.o.Sp. k. </w:t>
              <w:br/>
              <w:t xml:space="preserve">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36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3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/>
          <w:bCs/>
          <w:lang w:eastAsia="pl-PL"/>
        </w:rPr>
        <w:t>SKAMEX Sp. z o.o. Sp. K. 93-121 Łódź, ul. Częstochowska 38/52</w:t>
      </w:r>
      <w:r>
        <w:rPr>
          <w:rFonts w:cs="Times New Roman" w:ascii="Times New Roman" w:hAnsi="Times New Roman"/>
          <w:b/>
          <w:lang w:eastAsia="pl-PL"/>
        </w:rPr>
        <w:t xml:space="preserve">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560"/>
        <w:gridCol w:w="1134"/>
        <w:gridCol w:w="1417"/>
        <w:gridCol w:w="992"/>
      </w:tblGrid>
      <w:tr>
        <w:trPr>
          <w:trHeight w:val="4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ABOOK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04-985 Warszawa, ul. Brzostowska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3166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LMIL Sp. z o.o. Sp. k. a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85-758 Bydgoszcz, ul. Przemysłowa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2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8,16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ohmann &amp; Rauscher Polska Sp. z o.o.  </w:t>
              <w:br/>
              <w:t>95-200 Pabianice, ul. Moniuszki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151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6,57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ABOOK Sp. z o.o. 04-985 Warszawa, ul. Brzostowska 22 jako najkorzystniejszej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560"/>
        <w:gridCol w:w="1134"/>
        <w:gridCol w:w="1417"/>
        <w:gridCol w:w="992"/>
      </w:tblGrid>
      <w:tr>
        <w:trPr>
          <w:trHeight w:val="4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ABOOK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04-985 Warszawa, ul. Brzostowska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12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rys International Group Sp. z o.o.Sp. k. 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59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4,26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>Na podstawie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ABOOK Sp. z o.o. 04-985 Warszawa, ul. Brzostowska 22 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03 listopada  2016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10-27T11:10:00Z</cp:lastPrinted>
  <dcterms:modified xsi:type="dcterms:W3CDTF">2016-10-28T10:46:00Z</dcterms:modified>
  <cp:revision>39</cp:revision>
  <dc:subject/>
  <dc:title>Łódź, dnia 29</dc:title>
</cp:coreProperties>
</file>