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7.10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rękawiczek nr 39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1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wyrażenie zgody na zaoferowanie rękawic diagnostycznych z lateksu o grubości nieznacznie różniącej się od wymaganej  tj.: na palcu 0,14mm, na dłoni 0,11mm, na mankiecie 0,09mm. Palce to część dłoni najbardziej narażona na uszkodzenia, oferowane przez nas minimalizują zatem ryzyko wystąpienia  uszkodzeń, zapewniając jednocześnie wysoką sprawność manualną i wrażliwość dotyku. Tak dopuszczamy.</w:t>
      </w:r>
    </w:p>
    <w:p>
      <w:pPr>
        <w:pStyle w:val="Normal"/>
        <w:numPr>
          <w:ilvl w:val="0"/>
          <w:numId w:val="2"/>
        </w:numPr>
        <w:ind w:left="0" w:right="1134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1 oraz pozycja 6</w:t>
      </w:r>
    </w:p>
    <w:p>
      <w:pPr>
        <w:pStyle w:val="Normal"/>
        <w:ind w:right="1134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odstąpienie od wymogu spełniania przez rękawice standardów ISO 16604 i dopuszczenie rękawic diagnostycznych z lateksu przebadanych na przenikanie mikroorganizmów zgodnie z ASTM F1671. Obie metody przedstawiają sposób badania odporności materiałów używanych jako odzież ochronna na przenikanie krwiopochodnych patogenów przy użyciu penetracji bakteriofagiem Phi-X 174.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2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wyrażenie zgody na zaoferowanie rękawic diagnostycznych z winylu o grubości na palcu 0,10mm, na dłoni 0,08mm.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2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odstąpienie od wymogu spełniania przez rękawice standardów ISO 11193-2 i dopuszczenie rękawic diagnostycznych winylowych zgodnych z obowiązującą na terenie Unii Europejskiej normą EN 455 (potwierdzenie załączonym do oferty badaniem przedwysyłkowym zawierającym parametry techniczne oferowanego produktu). Tak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3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o poziomie AQL=1.0.   Niższy poziom AQL oznacza lepszą jakość rękawicy,  pragniemy zatem zaoferować produkt o parametrach lepszych niż wymagane przez Zamawiającego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nr 1 pozycja 3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gładkich z teksturą na końcach palców. Tekstura na końcach palców zapewnia doskonałą chwytność i sprawność manualną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nr 1 pozycja 4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będących certyfikowanym środkiem ochrony indywidualnej kat. III, spełniających normę EN 374 – 1 z wył. punktu 5.3.2., EN 374-2, EN 374-3.  Punkt 5.3.2 EN 374-1 brzmi: „Odporne na przenikalność co najmniej 3 substancji chemicznych (z normatywnego Załącznika A Listy Badanych Substancji Chemicznych Normy EN 374-1) na co najmniej drugim poziomie ochrony”. Załącznik A określa 12 substancji chemicznych, głównie rozpuszczalników stosowanych w przemyśle a nie w placówkach służby zdrowia.  Oferowane przez nas rękawice są przebadane na 15 substancji chemicznych  zgodnie z EN 374-3, w tym min. 1 substancję z załącznika A EN 374-1, 40% wodorotlenek sodu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4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pakowanych po 200 sztuk  z odpowiednim przeliczeniem wymaganych ilości. Wymóg w postaci opakowania zawierającego po 250 sztuk (XS-L) oraz 240 sztuk (XL) pozwala na wzięcie udziału w postępowaniu w zakresie Pakietu 1 tylko jednej firmie.</w:t>
      </w:r>
    </w:p>
    <w:p>
      <w:pPr>
        <w:pStyle w:val="Normal"/>
        <w:suppressAutoHyphens w:val="false"/>
        <w:ind w:right="1107" w:hanging="0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pl-PL"/>
        </w:rPr>
        <w:t>Zasada równego traktowania wykonawców oraz zachowania uczciwej konkurencji jest podstawą systemu zamówień publicznych . Zamawiający jest obowiązany traktować na równych prawach wszystkie podmioty ubiegające się o zamówienie publiczne i prowadzić postępowanie o udzielenie zamówienia w sposób gwarantujący zachowanie uczciwej konkurencji.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Nie można mówić o zachowaniu zasady uczciwej konkurencji w sytuacji, gdy przedmiot zamówienia określony jest w sposób wskazujący na konkretny produkt, przy czym produkt ten nie musi być nazwany przez Zamawiającego, wystarczy, że wymogi i parametry dla przedmiotu zamówienia określone są tak, aby je spełnić oferent musi dostarczyć jeden konkretny produkt.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uwzględnienie powyższej argumentacji i dokonanie stosownych modyfikacji. Proponowane przez nas rozwiązania zwiększą konkurencyjność postępowania, a Zamawiającemu umożliwi wybór najkorzystniejszej oferty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5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ochronnych gładkich z teksturą na końcach palców,  o grubości na palcu 0,18-0,20mm, na dłoni 0,12-0,13mm, na mankiecie 0,09mm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5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odstąpienie od wymogu dotyczącego spełniania normy EN 1149-3 i EN 1149-5. Tak wyrażamy zgodę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5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ochronnych gładkich z teksturą na końcach palców,  o średniej grubości na palcu 0,14mm, na dłoni 0,13mm, na mankiecie 0,11mm, w rozmiarze S, M, L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1 pozycja 6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diagnostycznych z nitrylu o grubości na palcu 0,14mm i na dłoni 0,09mm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2 pozycja 2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chirurgicznych z lateksu o minimalnej długości 285mm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2 pozycja 3 i 4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w opakowaniach papier/papier - wewnętrznie jednostronnie foliowany, koperta wewnętrzna papierowa, które gwarantuje zachowanie jałowości produktu i jest zgodne z wymaganiami normatywnymi dotyczącymi pakowania rękawic chirurgicznych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2 pozycja 4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chirurgicznych o minimalnej długości 285mm, z zewnętrzną warstwą chlorowaną i wewnętrzną polimeryzowaną. Tak dopuszczamy.</w:t>
      </w:r>
    </w:p>
    <w:p>
      <w:pPr>
        <w:pStyle w:val="Normal"/>
        <w:numPr>
          <w:ilvl w:val="0"/>
          <w:numId w:val="2"/>
        </w:numPr>
        <w:suppressAutoHyphens w:val="false"/>
        <w:ind w:left="0" w:right="1107" w:hanging="0"/>
        <w:jc w:val="both"/>
        <w:rPr>
          <w:rFonts w:ascii="Times New Roman" w:hAnsi="Times New Roman" w:cs="Times New Roman"/>
          <w:b/>
          <w:b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sz w:val="22"/>
          <w:szCs w:val="22"/>
          <w:lang w:eastAsia="pl-PL"/>
        </w:rPr>
        <w:t>Dotyczy pakietu 3 pozycja 1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wracamy się z prośbą o dopuszczenie rękawic chirurgicznych do zabiegów ortopedycznych i innych o podwyższonym ryzyku sterylizowanych tlenkiem etylenu, wewnętrzna rękawica gładka, zewnętrzna rękawica polimeryzowana od wewnątrz oraz mikroteksturowana na zewnątrz. Minimalna długość rękawicy zewnętrznej 283mm. Pozostałe parametry bez zmian.</w:t>
      </w:r>
    </w:p>
    <w:p>
      <w:pPr>
        <w:pStyle w:val="Normal"/>
        <w:suppressAutoHyphens w:val="false"/>
        <w:ind w:right="1107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>Zgodnie z SIWZ i udzielonymi odpowiedziami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5" w:hanging="360"/>
      </w:pPr>
      <w:rPr>
        <w:i w:val="false"/>
        <w:b/>
        <w:rFonts w:ascii="Calibri" w:hAnsi="Calibri" w:eastAsia="Times New Roman" w:cs="Calibri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18:00Z</dcterms:created>
  <dc:creator>Default User</dc:creator>
  <dc:description/>
  <cp:keywords/>
  <dc:language>en-US</dc:language>
  <cp:lastModifiedBy>user</cp:lastModifiedBy>
  <cp:lastPrinted>2016-10-07T14:55:00Z</cp:lastPrinted>
  <dcterms:modified xsi:type="dcterms:W3CDTF">2016-10-07T12:55:00Z</dcterms:modified>
  <cp:revision>6</cp:revision>
  <dc:subject/>
  <dc:title>Łódź, dnia 29</dc:title>
</cp:coreProperties>
</file>