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ódź, 07.10.2016 r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/>
        </w:rPr>
        <w:t>dotyczy:</w:t>
      </w: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lang w:eastAsia="en-US"/>
        </w:rPr>
        <w:t xml:space="preserve">postępowania przetargowego w trybie przetargu nieograniczonego na </w:t>
      </w:r>
      <w:r>
        <w:rPr>
          <w:rFonts w:cs="Times New Roman" w:ascii="Times New Roman" w:hAnsi="Times New Roman"/>
          <w:b/>
          <w:lang w:eastAsia="pl-PL"/>
        </w:rPr>
        <w:t>dostawę rękawiczek nr 39/D/16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iA w Łodzi poniżej przedstawia pytania Wykonawcy </w:t>
        <w:br/>
        <w:t>w przedmiotowym postępowaniu.</w:t>
      </w:r>
    </w:p>
    <w:p>
      <w:pPr>
        <w:pStyle w:val="Tekstpodstawowy2"/>
        <w:ind w:left="5670" w:firstLine="14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  <w:t>Dotyczy Pakietu 1 poz.1 - 6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  <w:t>Zwracamy się z uprzejmą prośbą do Zamawiającego o wyjaśnienie czy wymagając rękawic diagnostycznych o poziomie AQL 1,5 miał na myśli rękawice spełniające wymóg normy EN 455, czyli o poziomie AQL nie większym niż 1,5? Tak.</w:t>
      </w:r>
    </w:p>
    <w:p>
      <w:pPr>
        <w:pStyle w:val="Normal"/>
        <w:ind w:left="360" w:hanging="0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  <w:t>Dotyczy Pakietu 1 poz.1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  <w:t>Zwracamy się z uprzejmą prośbą do Zamawiającego o wyjaśnienie czy wymagając rękawic diagnostycznych z lateksu o obniżonej zawartości protein, bezpudrowych o grubości na palcu 0,10mm, na dłoni 0,08mm, na mankiecie 0,05mm oczekuje rękawic o grubości pojedynczej ścianki nie mniejszej niż podane wartości. Pragniemy wyjaśnić, że nie sposób określić grubości bez podana zakresu tolerancji, a więc podając jedną wartość zwykle mowa jest o minimalnej lub maksymalnej wartości, a biorąc pod uwagę, że Zamawiający wymaga rękawic odpornych na uszkodzenia mechaniczne podane wartości odnoszą się raczej do minimalnych dopuszczonych grubości. Tak do minimalnych.</w:t>
      </w:r>
    </w:p>
    <w:p>
      <w:pPr>
        <w:pStyle w:val="Normal"/>
        <w:ind w:left="360" w:hanging="0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  <w:t>Dotyczy Pakietu 1 poz.1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  <w:t>W przypadku negatywnych odpowiedzi na powyższe pytania zwracamy się do Zamawiającego o dopuszczenie zaoferowania wysokiej jakości rękawic diagnostycznych z lateksu o obniżonej zawartości protein &lt;30μg/g, bezpudrowych, hipoalericznych, niesterylnych, AQL 1,0 (czyli bardziej restrykcyjny, zapewniający wyższą jakość), polimeryzowanych, o zewnętrznej powierzchni teksturowanej, odpornych na uszkodzenia mechaniczne, o grubości pojedynczej ścianki na palcu 0,13mm+/-0,01mm, na dłoni 0,12mm+/-0,01, na mankiecie 0,10mm+/-0,01mm, pasujących na lewą i prawą rękę, spełniających standardy ISO 16604, dostępnych w rozmiarach: XS, S, M, L, XL, pakowanych po 100szt. Dopuszczamy.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  <w:t>Dotyczy Pakietu 1 poz.1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  <w:t xml:space="preserve">Prosimy o wyjaśnienie czy podana ilość 7000 op. dotyczy opakowań po 100 szt. czy po 200 szt. </w:t>
        <w:br/>
        <w:t>Po 100 sztuk.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  <w:t>Dotyczy Pakiet 1 poz.2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  <w:t>Zwracamy się z uprzejmą prośbą do Zamawiającego o wyjaśnienie czy wymagając rękawic diagnostycznych z winylu, bezpudrowych o grubości na palcu 0,045mm, na dłoni 0,065mm oczekuje rękawic o grubości pojedynczej ścianki nie mniejszej niż podane wartości. Pragniemy wyjaśnić, że nie sposób określić grubości bez podana zakresu tolerancji, a więc podając jedną wartość zwykle mowa jest o minimalnej lub maksymalnej wartości, a biorąc pod uwagę, że Zamawiający wymaga rękawic odpornych na uszkodzenia mechaniczne podane wartości odnoszą się raczej do minimalnych dopuszczonych grubości. Tak minimalnej.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  <w:t>Dotyczy Pakiet 1 poz.2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  <w:t>W przypadku negatywnej odpowiedzi na powyższe pytanie zwracamy się do Zamawiającego o dopuszczenie zaoferowania wysokiej jakości rękawic diagnostycznych z winylu, bezpudrowych, niesterylnych, AQL 1,0 (czyli bardziej restrykcyjny, zapewniający wyższą jakość), bezwonnych, bez zgrubień, odpornych na uszkodzenia mechaniczne, pasujących na prawą i lewą dłoń, o grubości pojedynczej ścianki na palcu 0,11mm, na dłoni 0,08mm, rękawic nie zawierających zmiękczaczy DOP/DEHP, spełniające standardy ISO 11193-2, dostępnych w rozmiarach: XS, S, M, L, XL. Dopuszczamy.</w:t>
      </w:r>
    </w:p>
    <w:p>
      <w:pPr>
        <w:pStyle w:val="Normal"/>
        <w:ind w:left="720" w:hanging="0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  <w:t>Dotyczy Pakietu 1 poz. 4 i 5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  <w:t>Prosimy o wyłączenie z Pakietu 1 pozycji 4 i 5, które dotyczą rękawic oferowanych przez jedną firmę i utworzenie oddzielnego pakietu, co zapewni uczciwą konkurencję i otrzymanie konkurencyjnych ofert na wysokiej jakości rękawice. Konstrukcja pakietu nie ulega zmianie.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  <w:t>Dotyczy Pakietu 1 poz. 1, 2 i 3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  <w:t>Prosimy o dopuszczenie w poz. 1, 2 i 3 Pakietu 1 rękawiczek diagnostycznych o AQL1,0 (czyli lepszej jakości). Dopuszczamy.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u w:val="single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u w:val="single"/>
          <w:lang w:eastAsia="zxx"/>
        </w:rPr>
        <w:t>Dotyczy Pakietu 1 poz.6</w:t>
      </w:r>
    </w:p>
    <w:p>
      <w:pPr>
        <w:pStyle w:val="Normal"/>
        <w:jc w:val="both"/>
        <w:rPr/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  <w:t xml:space="preserve">Zwracamy się z uprzejmą prośbą o dopuszczenie zaoferowania w poz. 6 Pakietu 1 wysokiej jakości rękawic diagnostycznych z nitrylu, bezpudrowych  niesterylnych, o długości min. 280mm, o grubości na palcu 0,14–0,16mm, na dłoni 0,10-0,12mm, mikroteksturowanych z wyraźną teksturą na końcówkach palców, w kolorze niebieskim, pakowanych po 100szt. w opakowania kodowane kolorem w zależności od rozmiaru, będących wyrobem medycznym Klasy I i  środkiem ochrony indywidualnej kategorii III, z oznaczeniami na opakowaniu zgodnie z obowiązującymi przepisami, odpornych na uszkodzenia mechaniczne, pasujących na prawą i lewą dłoń, spełniające standardy ISO 16604, dostępnych w rozmiarach: XS, S, M, L, XL.     Długość zgodna z zapisami specyfikacji, pozostałe parametry dopuszczamy.                                      </w:t>
      </w:r>
    </w:p>
    <w:p>
      <w:pPr>
        <w:pStyle w:val="Normal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</w:r>
    </w:p>
    <w:p>
      <w:pPr>
        <w:pStyle w:val="Normal"/>
        <w:ind w:left="-30" w:firstLine="15"/>
        <w:jc w:val="both"/>
        <w:rPr>
          <w:rFonts w:ascii="Times New Roman" w:hAnsi="Times New Roman" w:eastAsia="HG Mincho Light J;Times New Roman" w:cs="Times New Roman"/>
          <w:color w:val="000000"/>
          <w:sz w:val="22"/>
          <w:szCs w:val="22"/>
          <w:lang w:eastAsia="zxx"/>
        </w:rPr>
      </w:pPr>
      <w:r>
        <w:rPr>
          <w:rFonts w:eastAsia="HG Mincho Light J;Times New Roman" w:cs="Times New Roman" w:ascii="Times New Roman" w:hAnsi="Times New Roman"/>
          <w:color w:val="000000"/>
          <w:sz w:val="22"/>
          <w:szCs w:val="22"/>
          <w:lang w:eastAsia="zxx"/>
        </w:rPr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</w:rPr>
        <w:t>Pakiet 1, poz. 1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dopuszczenie grubości rękawic: palec 0,11-0,12mm, dłoń 0,09-0,10mm, mankiet 0,07-0,08mm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 dopuszczamy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kiet 1, poz. 2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dopuszczenie grubości rękawic: palec 0,06mm, dłoń 0,06mm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ak dopuszczamy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kiet 1, poz. 3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rosimy o dopuszczenie rękawic gładkich z teksturą na końcach palców. Tak dopuszczamy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rosimy o dopuszczenie w miejsce informacji na opakowaniu: odporne na przenikanie wirusów, przedstawienie w ofercie raportu z badań. Zgodnie z zapisami specyfikacji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kiet 1, poz. 6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Prosimy o dopuszczenie długości rękawic min. 300mm. Tak dopuszczamy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Prosimy o dopuszczenie grubości rękawic: palec 0,155mm, dłoń 0,12mm. Tak dopuszczamy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kiet 1, poz. 4-5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simy o wydzielenie w/w pozycji do osobnego pakietu. Państwa zgoda pozwoli na złożenie wielu konkurencyjnych ofert i tym samym zapewni wybór najkorzystniejszej oferty oraz najlepsze wydatkowanie środków finansowych. Zgodnie z zapisami SIWZ oraz odpowiedzią powyżej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1, poz.1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Czy Zamawiający dopuści rękawice o grubości w części palca 0,12mm (±0,02mm), dłoni 0,10mm (±0,02mm), mankietu 0,07mm (±0,02mm), pozostałe parametry zgodne z SIWZ? Tak dopuszczam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1, poz.2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rękawice o grubości w części palca 0,07mm (±0,03mm), dłoni 0,07mm (±0,03mm), mankietu 0,06mm (±0,03mm), </w:t>
      </w:r>
      <w:r>
        <w:rPr>
          <w:rFonts w:cs="Times New Roman" w:ascii="Times New Roman" w:hAnsi="Times New Roman"/>
          <w:sz w:val="22"/>
          <w:szCs w:val="22"/>
          <w:lang w:eastAsia="pl-PL"/>
        </w:rPr>
        <w:t>pozostałe parametry zgodne z SIWZ? Tak dopuszczam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1, poz.2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Czy Zamawiający  odstąpi od konieczności aby rękawice spełniały standardy normy  ISO 11193-2? Wyrażamy zgodę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Pakiet 1, poz.2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Czy Zamawiający odstąpi od konieczności zaoferowania rękawic nie zawierających zmiękczaczy DOP/DEHP? Zgodnie ze specyfikacją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1, poz.3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Czy Zamawiający dopuści rękawice posiadające teksturę tylko na palcach? Tak dopuszczam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1, poz.5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Czy Zamawiający odstąpi od konieczności zaoferowania rękawic spełniających normę EN 1149-1,  1149-3 oraz 1149-5 ponieważ ta norma dotyczy właściwości elektrostatycznych odzieży ochronnej ? Tak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1, poz.5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Czy Zamawiający dopuści rękawice pakowane a’200szt  z odpowiednim przeliczeniem ilości?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Tak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1, poz.5 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>Czy Zamawiający dopuści rękawice ochronne, nitrylowe o odporności na przemysłowe środki chemiczne, z teksturą na palcach, bezpudrowe, z rolowanym mankietem, nie zawierające białek naturalnej gumy, nie powodujące alergii typu I. Rękawice zgodne z  normą EN 374   minimalna dł. 240mm, grubość na palcu 0,08mm (±0,01mm), dłoni 0,07mm (±0,01mm), mankiecie 0,06mm (±0,01mm); środek ochrony osobistej w kat. III? Tak dopuszczam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1, poz.5 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rękawice ochronne, nitrylowe o odporności na przemysłowe środki chemiczne, z teksturą na palcach, bezpudrowe, z rolowanym mankietem, nie zawierające białek </w:t>
      </w:r>
      <w:r>
        <w:rPr>
          <w:rFonts w:cs="Times New Roman" w:ascii="Times New Roman" w:hAnsi="Times New Roman"/>
          <w:sz w:val="22"/>
          <w:szCs w:val="22"/>
          <w:lang w:eastAsia="pl-PL"/>
        </w:rPr>
        <w:t>naturalnej gumy, nie powodujące alergii typu I. Rękawice zgodne z normą EN 374 minimalna dł. 240mm, grubość na palcu 0,09mm (±0,02mm), dłoni 0,07mm (±0,02mm), środek ochrony osobistej w kat. III? Tak dopuszczam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1, poz.6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rękawice z teksturą na palcach, o grubości w części palca 0,18mm, dłoni 0,14mm,   </w:t>
      </w:r>
      <w:r>
        <w:rPr>
          <w:rFonts w:cs="Times New Roman" w:ascii="Times New Roman" w:hAnsi="Times New Roman"/>
          <w:sz w:val="22"/>
          <w:szCs w:val="22"/>
          <w:lang w:eastAsia="pl-PL"/>
        </w:rPr>
        <w:t>pozostałe parametry zgodne z SIWZ? Tak dopuszczam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2, poz. 1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rękawice ze specjalną warstwą antypoślizgową, o grubości w części dłoniowej 0,21mm (±0,02mm) o długości 270-300mm w zależności od rozmiaru, o poziomie protein poniżej 137µg/g, </w:t>
      </w:r>
      <w:r>
        <w:rPr>
          <w:rFonts w:cs="Times New Roman" w:ascii="Times New Roman" w:hAnsi="Times New Roman"/>
          <w:sz w:val="22"/>
          <w:szCs w:val="22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Zgodnie z SIWZ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2, poz.2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rękawice o długości 280-300mm w zależności od rozmiaru, poziomie protein poniżej 50µg/g, </w:t>
      </w:r>
      <w:r>
        <w:rPr>
          <w:rFonts w:cs="Times New Roman" w:ascii="Times New Roman" w:hAnsi="Times New Roman"/>
          <w:sz w:val="22"/>
          <w:szCs w:val="22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Zgodnie z SIWZ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Pakiet 2, poz. 2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rękawice ze specjalną warstwa antypoślizgową o długości 280-290mm w zależności od rozmiaru, </w:t>
      </w:r>
      <w:r>
        <w:rPr>
          <w:rFonts w:cs="Times New Roman" w:ascii="Times New Roman" w:hAnsi="Times New Roman"/>
          <w:sz w:val="22"/>
          <w:szCs w:val="22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Zgodnie z SIWZ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>Pakiet 2, poz. 3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rękawice  posiadające specjalną warstwę antypoślizgową zapewniającą pewny chwyt, </w:t>
      </w:r>
      <w:r>
        <w:rPr>
          <w:rFonts w:cs="Times New Roman" w:ascii="Times New Roman" w:hAnsi="Times New Roman"/>
          <w:sz w:val="22"/>
          <w:szCs w:val="22"/>
          <w:lang w:eastAsia="pl-PL"/>
        </w:rPr>
        <w:t>pozostałe parametry zgodne z SIWZ? Nie dopuszczam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2, poz. 4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color w:val="FF0000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rękawice o długości 286-296mm w zależności od rozmiaru, </w:t>
      </w:r>
      <w:r>
        <w:rPr>
          <w:rFonts w:cs="Times New Roman" w:ascii="Times New Roman" w:hAnsi="Times New Roman"/>
          <w:sz w:val="22"/>
          <w:szCs w:val="22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Nie dopuszczam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3, poz. 1 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tak jak dotychczas stosowane w Państwa Placówce rękawice ze specjalną warstwą antypoślizgową zapewniającą pewny </w:t>
      </w:r>
      <w:r>
        <w:rPr>
          <w:rFonts w:cs="Times New Roman" w:ascii="Times New Roman" w:hAnsi="Times New Roman"/>
          <w:sz w:val="22"/>
          <w:szCs w:val="22"/>
          <w:lang w:eastAsia="pl-PL"/>
        </w:rPr>
        <w:t>chwyt, pakowane parami, każda para osobno, rękawice wewnętrzna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zielona o długości 278-297mm, zewnętrzna w kolorze naturalnego lateksu o długości 278-290mm, </w:t>
      </w:r>
      <w:r>
        <w:rPr>
          <w:rFonts w:cs="Times New Roman" w:ascii="Times New Roman" w:hAnsi="Times New Roman"/>
          <w:sz w:val="22"/>
          <w:szCs w:val="22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Tak dopuszczam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3, poz. 1 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rękawice ze specjalną warstwą antypoślizgową zapewniającą pewny </w:t>
      </w:r>
      <w:r>
        <w:rPr>
          <w:rFonts w:cs="Times New Roman" w:ascii="Times New Roman" w:hAnsi="Times New Roman"/>
          <w:sz w:val="22"/>
          <w:szCs w:val="22"/>
          <w:lang w:eastAsia="pl-PL"/>
        </w:rPr>
        <w:t>chwyt, pakowane  w kompletach występujące w rozmiarach 6,0; 5,0; 7,0; 7,5; 8,0; 8,5 o długości min. 280-290mm, pozostałe parametry zgodne z SIWZ?</w:t>
      </w:r>
      <w:r>
        <w:rPr>
          <w:rFonts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Tak dopuszczamy.</w:t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eastAsia="pl-PL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  <w:lang w:eastAsia="pl-PL"/>
        </w:rPr>
        <w:t xml:space="preserve">Pakiet 3, poz. 1 </w:t>
      </w:r>
    </w:p>
    <w:p>
      <w:pPr>
        <w:pStyle w:val="Normal"/>
        <w:suppressAutoHyphens w:val="false"/>
        <w:spacing w:lineRule="auto" w:line="360"/>
        <w:ind w:left="360" w:hanging="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Czy Zamawiający dopuści rękawice ze specjalną warstwą antypoślizgową zapewniającą pewny </w:t>
      </w:r>
      <w:r>
        <w:rPr>
          <w:rFonts w:cs="Times New Roman" w:ascii="Times New Roman" w:hAnsi="Times New Roman"/>
          <w:sz w:val="22"/>
          <w:szCs w:val="22"/>
          <w:lang w:eastAsia="pl-PL"/>
        </w:rPr>
        <w:t>chwyt, pakowane  w kompletach występujące w rozmiarach 6,0; 5,0; 7,0; 7,5; 8,0; 8,5 o długości min. 280-290mm, natomiast rękawice w rozmiarach 6,0 oraz 9,0 pakowane parami, każda para osobno,</w:t>
      </w:r>
      <w:r>
        <w:rPr>
          <w:rFonts w:cs="Times New Roman" w:ascii="Times New Roman" w:hAnsi="Times New Roman"/>
          <w:color w:val="00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pozostałe parametry zgodne z SIWZ?</w:t>
      </w:r>
      <w:r>
        <w:rPr>
          <w:rFonts w:cs="Times New Roman" w:ascii="Times New Roman" w:hAnsi="Times New Roman"/>
          <w:color w:val="FF0000"/>
          <w:sz w:val="22"/>
          <w:szCs w:val="22"/>
          <w:lang w:eastAsia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eastAsia="pl-PL"/>
        </w:rPr>
        <w:t>Tak dopuszczamy.</w:t>
      </w:r>
    </w:p>
    <w:p>
      <w:pPr>
        <w:pStyle w:val="Akapitzlist"/>
        <w:widowControl/>
        <w:suppressAutoHyphens w:val="false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Pakiet  2 poz.  1 – </w:t>
      </w:r>
      <w:r>
        <w:rPr>
          <w:rFonts w:cs="Times New Roman" w:ascii="Times New Roman" w:hAnsi="Times New Roman"/>
          <w:sz w:val="22"/>
          <w:szCs w:val="22"/>
        </w:rPr>
        <w:t>Czy można zaoferować rękawice z poziomem protein wynoszącym od 50 do 100 µg? Pozostałe parametry zgodne z wymogami s.i.w.z. Tak dopuszczamy.</w:t>
      </w:r>
    </w:p>
    <w:p>
      <w:pPr>
        <w:pStyle w:val="Akapitzlist"/>
        <w:widowControl/>
        <w:suppressAutoHyphens w:val="false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widowControl/>
        <w:suppressAutoHyphens w:val="false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akiet 2 poz.</w:t>
      </w:r>
      <w:r>
        <w:rPr>
          <w:rFonts w:cs="Times New Roman" w:ascii="Times New Roman" w:hAnsi="Times New Roman"/>
          <w:sz w:val="22"/>
          <w:szCs w:val="22"/>
        </w:rPr>
        <w:t xml:space="preserve"> 2 – Czy można zaoferować rękawice o minimalnej długości wynoszącej 290mm? Pozostałe parametry zgodne z wymogami s.i.w.z. Tak dopuszczamy.</w:t>
      </w:r>
    </w:p>
    <w:p>
      <w:pPr>
        <w:pStyle w:val="Akapitzlist"/>
        <w:widowControl/>
        <w:suppressAutoHyphens w:val="false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Akapitzlist"/>
        <w:widowControl/>
        <w:suppressAutoHyphens w:val="false"/>
        <w:ind w:left="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Pakiet 2 poz.</w:t>
      </w:r>
      <w:r>
        <w:rPr>
          <w:rFonts w:cs="Times New Roman" w:ascii="Times New Roman" w:hAnsi="Times New Roman"/>
          <w:sz w:val="22"/>
          <w:szCs w:val="22"/>
        </w:rPr>
        <w:t xml:space="preserve"> 3 – Czy można zaoferować rękawice w kolorze zielonym?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ostałe parametry zgodne z wymogami s.i.w.z. Tak dopuszczamy.</w:t>
      </w:r>
    </w:p>
    <w:p>
      <w:pPr>
        <w:pStyle w:val="Tekstpodstawowy2"/>
        <w:ind w:left="5670" w:firstLine="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iA w Łodzi</w:t>
      </w:r>
    </w:p>
    <w:p>
      <w:pPr>
        <w:pStyle w:val="Tekstpodstawowy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</w:t>
      </w:r>
    </w:p>
    <w:p>
      <w:pPr>
        <w:pStyle w:val="Tekstpodstawowy2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5255</wp:posOffset>
              </wp:positionH>
              <wp:positionV relativeFrom="paragraph">
                <wp:posOffset>-42037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0.65pt;margin-top:-33.1pt;width:459.35pt;height:32.45pt" coordorigin="-213,-662" coordsize="9187,649">
              <v:group id="shape_0" style="position:absolute;left:-213;top:-662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97;top:-662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607;top:-662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213;top:-65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134;top:-662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069;top:-622;width:3905;height:508">
                <v:shape id="shape_0" stroked="f" o:allowincell="f" style="position:absolute;left:6427;top:-569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392;top:-577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069;top:-622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54 – Fax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2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pacing w:before="0" w:after="0"/>
      <w:ind w:left="720" w:hanging="0"/>
      <w:contextualSpacing/>
    </w:pPr>
    <w:rPr>
      <w:rFonts w:ascii="Thorndale;Times New Roman" w:hAnsi="Thorndale;Times New Roman" w:eastAsia="HG Mincho Light J;Times New Roman" w:cs="Thorndale;Times New Roman"/>
      <w:color w:val="000000"/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user</cp:lastModifiedBy>
  <cp:lastPrinted>2016-10-07T12:45:00Z</cp:lastPrinted>
  <dcterms:modified xsi:type="dcterms:W3CDTF">2016-10-07T10:45:00Z</dcterms:modified>
  <cp:revision>35</cp:revision>
  <dc:subject/>
  <dc:title>Łódź, dnia 29</dc:title>
</cp:coreProperties>
</file>