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0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rękawiczek nr 39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1 poz.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jako alternatywy rękawic z możliwością higienicznego wyjmowania rękawic pojedynczo w użytkowaniu także, gdy nie są umieszczone w uchwytach naściennych, pasujące do uchwytów naściennych uniwersalnych; polimerowych od strony roboczej, chlorowanych od wewnątrz, z folią ograniczającą otwór dozujący, zgodnych z wymienionymi normami w zakresie będącym podstawą do uzyskania certyfikatu CE kategorii III, pozbawione tiuramów (poniżej poziomu wykrywalności), pakowane po max. 150 sztuk. Zaproponowana alternatywa, umożliwia natomiast higieniczne pojedyncze wyjmowanie rękawic w każdym miejscu w szpitalu, a dozowniki, dopasowanie wszystkich rękawic diagnostycznych stosowanych na terenie placówki z możliwością montowania pojedynczego lub w sekwencji potrójnie. Tak dopuszczamy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1 poz.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wyłączenie pozycji 4 z pakietu, co umożliwi zaoferowanie atrakcyjnych i konkurencyjnych produktów stosowanych jako produkty masowe. Nie wyrażamy zgody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2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 xml:space="preserve"> p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oz. 1 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rękawic o średniej długości rękawic min. 278 mm. Tak dopuszczamy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2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 xml:space="preserve"> p</w:t>
      </w:r>
      <w:r>
        <w:rPr>
          <w:rFonts w:cs="Times New Roman" w:ascii="Times New Roman" w:hAnsi="Times New Roman"/>
          <w:sz w:val="22"/>
          <w:szCs w:val="22"/>
          <w:u w:val="single"/>
        </w:rPr>
        <w:t>oz. 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rękawic o średniej długości rękawic min. 278 mm. Zgodnie z SIWZ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akiet 2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 xml:space="preserve"> p</w:t>
      </w:r>
      <w:r>
        <w:rPr>
          <w:rFonts w:cs="Times New Roman" w:ascii="Times New Roman" w:hAnsi="Times New Roman"/>
          <w:sz w:val="22"/>
          <w:szCs w:val="22"/>
          <w:u w:val="single"/>
        </w:rPr>
        <w:t>oz. 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rękawic posiadających poziom protein 37 ug/g. Tak dopuszczam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Pakiet 3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Zamawiającego o dopuszczenie rękawic o średniej długości rękawic min. 278 mm, w komplecie dwie pary rękawic pakowane osobno. Zgodnie z SIWZ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przesuwa termin do składania ofert na dzień 12.10.2016 r. Godzina nie ulega zmianie. Otwarcie 12.10.2016 r. godz. 10:30.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48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01:00Z</dcterms:created>
  <dc:creator>Default User</dc:creator>
  <dc:description/>
  <cp:keywords/>
  <dc:language>en-US</dc:language>
  <cp:lastModifiedBy>user</cp:lastModifiedBy>
  <cp:lastPrinted>2016-10-10T09:00:00Z</cp:lastPrinted>
  <dcterms:modified xsi:type="dcterms:W3CDTF">2016-10-10T07:01:00Z</dcterms:modified>
  <cp:revision>2</cp:revision>
  <dc:subject/>
  <dc:title>Łódź, dnia 29</dc:title>
</cp:coreProperties>
</file>