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2.06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sprzętu do zabiegów specjalistycznych nr 23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zmianę zapisu w § 5 ust 3 pkt. 1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iż w przypadku: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łoki w dostarczeniu przedmiotu umowy, Wykonawca zapłaci Zamawiającemu karę</w:t>
        <w:br/>
        <w:t xml:space="preserve"> w wysokości 1 % wartości brutto niedostarczonego towaru za każdy dzień zwłoki.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. Zapisy umowy nie ulegają zmianie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06-02T10:12:00Z</cp:lastPrinted>
  <dcterms:modified xsi:type="dcterms:W3CDTF">2016-06-02T08:34:00Z</dcterms:modified>
  <cp:revision>21</cp:revision>
  <dc:subject/>
  <dc:title>Łódź, dnia 29</dc:title>
</cp:coreProperties>
</file>