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24.2016.JC:3                                                                                 Łódź, 16.06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dotyczy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do zabiegów specjalistycznych nr 23/D/16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dostawę sprzętu do zabiegów specjalistycznych nr 23/D/16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3 oferty. Kierowano się kryterium ceny – 95 % oraz terminem dostawy– 5 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559"/>
        <w:gridCol w:w="141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38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559"/>
        <w:gridCol w:w="141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44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417"/>
        <w:gridCol w:w="141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Medtronic Poland Sp. z o.o. </w:t>
              <w:br/>
              <w:t>00-633 Warszawa, ul. Polna 1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7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2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Medtronic Poland Sp. z o.o. 00-633 Warszawa, ul. Polna 1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417"/>
        <w:gridCol w:w="141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Aesculap Chifa Sp. z o.o. </w:t>
              <w:br/>
              <w:t xml:space="preserve">64-300 Nowy Tomyśl, </w:t>
              <w:br/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6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8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417"/>
        <w:gridCol w:w="141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Johnson &amp; Johnson Poland Sp. z o.o. 02-135 Warszawa, ul. Iłżecka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276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Johnson &amp; Johnson Poland Sp. z o.o. 02-135 Warszawa, ul. Iłżecka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32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 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11"/>
        <w:gridCol w:w="1701"/>
        <w:gridCol w:w="1276"/>
        <w:gridCol w:w="1276"/>
        <w:gridCol w:w="141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cena 9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ermin dostawy –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 razem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Johnson &amp;Johnson Poland Sp. z o.o. 02-135 Warszawa, ul. Iłżecka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9 czerwca  2016 r. w siedzibie Zamawiającego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06-15T14:12:00Z</cp:lastPrinted>
  <dcterms:modified xsi:type="dcterms:W3CDTF">2016-06-16T09:15:00Z</dcterms:modified>
  <cp:revision>23</cp:revision>
  <dc:subject/>
  <dc:title>Łódź, dnia 29</dc:title>
</cp:coreProperties>
</file>