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7.06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zamkniętego systemu pobierania krwi do badań wraz z dzierżawą czytnika do OB nr 26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simy Zamawiającego, o wyrażenie zgody na zaoferowanie w poz.5 pakiet nr 1 załącznika nr 2 do SIWZ Probówki z napylonym antykoagulantem (grupa krwi) o objętości  10 ml, a jeśli nie,  to prosimy o dopuszczenie probówki z antykoagulantem o objętości 6 ml. </w:t>
      </w:r>
      <w:r>
        <w:rPr>
          <w:rFonts w:cs="Times New Roman" w:ascii="Times New Roman" w:hAnsi="Times New Roman"/>
          <w:b/>
          <w:bCs/>
          <w:sz w:val="24"/>
          <w:szCs w:val="24"/>
        </w:rPr>
        <w:t>Dopuszczamy 6 m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osimy Zamawiającego od odstąpienia wymogu dostarczenia próbki statywu do OB. Pakiet nr 1 załącznika nr 2 do SIWZ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asadnienie: Proponowane przez nas probówki do OB. są przeznaczone do odczytu automatycznego w aparacie (zgodnie z wymaganiem SIWZ). W przypadku awarii aparatu zobowiązujemy się dostarczyć aparat zastępczy w ciągu max 4 h ( zgodnie z wymaganiem SIWZ w zał. Nr 2) </w:t>
      </w:r>
      <w:r>
        <w:rPr>
          <w:rFonts w:cs="Times New Roman" w:ascii="Times New Roman" w:hAnsi="Times New Roman"/>
          <w:b/>
          <w:bCs/>
          <w:sz w:val="24"/>
          <w:szCs w:val="24"/>
        </w:rPr>
        <w:t>Zgodnie z zapisami specyfikacji (opisem w załączniku nr 2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Prosimy Zamawiającego o wyrażenie zgody na zaoferowanie probówek do OB. wykonanych ze szkła. (poz. 7 pakiet nr 1 załącznika nr 2 do SIWZ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asadnienie: </w:t>
      </w:r>
      <w:r>
        <w:rPr>
          <w:rFonts w:cs="Times New Roman" w:ascii="Times New Roman" w:hAnsi="Times New Roman"/>
          <w:sz w:val="24"/>
          <w:szCs w:val="24"/>
        </w:rPr>
        <w:t xml:space="preserve">Probówki ze szkła zmniejszają możliwość występowania błędów pomiaru spowodowanych przyspieszonym opadem czerwonych krwinek, zjawisko takie może być powodowane przy użyciu probówek wykonanych z niektórych rodzaju plastiku. Ponadto oznaczanie opadu czerwonych krwinek w szkle jest metodą referencyjną (metoda Westergrena) </w:t>
      </w: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Prosimy Zamawiającego o wyrażenie zgody na zaoferowanie w poz.13 pakiet nr 1 załącznika nr 2 do SIWZ  igły 38 mm 7/10. </w:t>
      </w:r>
      <w:r>
        <w:rPr>
          <w:rFonts w:cs="Times New Roman" w:ascii="Times New Roman" w:hAnsi="Times New Roman"/>
          <w:b/>
          <w:bCs/>
          <w:sz w:val="24"/>
          <w:szCs w:val="24"/>
        </w:rPr>
        <w:t>Tak dopuszczamy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do zamawiającego o możliwość dostarczenia aparatu do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, który przeprowadza codziennie automatycznie wew. kontrole działania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ojego systemu pomiaru OB. W związku z tym nie ma potrzeby dostarczania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materiału kontrolnego". Materiał kontrolny do kontroli RIQAS zostanie dostarczony zgodnie z warunkami SIWZ.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na zmniejszenie ilości próbek (poz. 1-15) do 10 szt? Jest to ilość w pełni wystarczająca do dokonania oceny jakościowej oferowanego systemu.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w poz. nr 9 probówkę do pseudotrombocytopenii z CTAD wykonaną ze szkła? </w:t>
      </w: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względzie przepisy Ustawy Prawo zamówień publicznych,  a w szczególności definicję zamówień publicznych zawartą w art. 2 pkt. 13 Ustawy, z której wynika, że umowa zawierana między zamawiającym a wykonawcą musi być odpłatna, jak i art. 32 ust. 1 i 2 Ustawy zabraniający zaniżania wartości zamówienia publicznego, uprzejmie prosimy o wyjaśnienie czy  zamieszczenie przez Zamawiającego wymogu  dostawy materiału kontrolnego do międzynarodowej kontroli RIQAS oznacza wymaganie przez Zamawiającego świadczenia przez wykonawcę tej części wchodzącej w zakres przedmiotu zamówienia usług bezpłatnie (w formie umowy darowizny), co  nie jest w świetle przepisów ustawy - Prawo zamówień publicznych dopuszczalne ?. Czy też wykonawca ma prawo – zgodnie z ustawą - doliczyć koszty związane z nabyciem kontroli  do ceny oferty? Prosimy o podanie ilości wymaganych sprawdzianów kontrolnych w ciągu roku.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oferty ma być ostateczna do zapłaty. W ciągu roku 4 sprawdziany kontrolne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6-27T09:44:00Z</cp:lastPrinted>
  <dcterms:modified xsi:type="dcterms:W3CDTF">2016-06-27T07:44:00Z</dcterms:modified>
  <cp:revision>25</cp:revision>
  <dc:subject/>
  <dc:title>Łódź, dnia 29</dc:title>
</cp:coreProperties>
</file>