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6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aparatów do USG  – nr sprawy 3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. Aparat USG - Echokardiograf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ytanie 1, Przedmiot zamówienia: Aparat USG - Echokardiograf, Parametry ogólne, lp.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u USG w wielu punktach znacząco przewyższającego minimalne wymogi podane przez Zamawiającego, który posiada dynamikę wynoszącą 230 dB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nie pragniemy zaznaczyć, iż dynamika jest parametrem, który trudno uznać za wymierny ponieważ jest on oznaczany w aparatach USG podczas różnych warunków pomiaru i nie jest parametrem miarodajny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ytanie 2, Przedmiot zamówienia: Aparat USG - Echokardiograf, Parametry ogólne, lp.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u USG w wielu punktach znacząco przewyższającego minimalne wymogi podane przez Zamawiającego, który posiada Ilość przetwarzanych kanałów przetwarzania wynoszącą 98 304 oraz 192 fizyczne przetworniki tworzące kanały nadawcze 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gniemy nadmienić, iż mówiąc o ilości kanałów powinniśmy mówić jedynie o fizycznych kanałach nadawczych i odbiorczych, zaś ilość przetwarzanych kanałów przetwarzania jest wielkością zależną                  w znacznej mierze od tego, jak ktoś te kanały liczy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, Przedmiot zamówienia: Aparat USG - Echokardiograf, Parametry ogólne, lp. 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zy Zamawiający wyrazi zgodę na zaoferowanie wysokiej klasy aparatu USG w wielu punktach znacząco przewyższającego minimalne wymogi podane przez Zamawiającego, który posiada wysokiej klasy monitor LCD 19” z progresywnym wyświetlaniem obrazu, o rozdzielczości 1366x768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a rozdzielczość ma wartości standardowe dla monitora wielkości 19” i nie spowoduje pogorszenia jakości wyświetlanego obrazu.</w:t>
      </w:r>
    </w:p>
    <w:p>
      <w:pPr>
        <w:pStyle w:val="Normal"/>
        <w:jc w:val="both"/>
        <w:rPr>
          <w:rFonts w:ascii="Calibri" w:hAnsi="Calibri" w:cs="Arial"/>
          <w:b/>
          <w:b/>
          <w:lang w:eastAsia="pl-PL"/>
        </w:rPr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4, Przedmiot zamówienia: Aparat USG - Echokardiograf, Parametry ogólne, lp.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wysokiej klasy aparat USG posiadający dotykowy, programowalny panel sterujący LCD o przekątnej 8,9” Wide Screen 15/9 o rozdzielczości aż 1024x600 pixeli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e przez nas rozwiązanie pozwala na komfortowa obsługę aparatu podczas prowadzenia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5, Przedmiot zamówienia: Aparat USG - Echokardiograf, Parametry ogólne, lp. 2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posiadający ilość klatek pamięci wynoszącą 1000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naszej wiedzy i doświadczenia wynika, iż pamięć dynamiczna (CINE LOOP) ma przede wszystkim dawać użytkownikowi, po zamrożeniu obrazu, możliwość cofnięcia się w wykonywanym badaniu                    o kilka klatek, np. po to, aby dokonać pomiarów na obrazie. W praktyce jest to cofnięcie zapisanego w pamięci dynamicznej aparatu badania o dosłownie kilka-kilkadziesiąt klatek, tj. 100/200 klatek, więc liczba 1000 klatek /obrazów w pamięci dynamicznej jest bardzo duża i wystarczająca, pozwala cofnąć się o  ok. 60 sek. w wykonywanym bada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o dopuszczenie pamięci dynamicznej Cine loop 1000 klatek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ytanie 6, Przedmiot zamówienia: Aparat USG - Echokardiograf, Parametry ogólne, lp. 3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razi zgodę na zaoferowanie wysokiej klasy aparat USG w wielu punktach znacząco przewyższający minimalne wymogi podane przez Zamawiającego, wyposażonego we wbudowane w aparat wyjście cyfrowe DVI, lecz bez wyjścia S-VHS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gniemy zauważyć, iż obecnie produkowane aparaty usg wyposażane są głównie w wyjścia cyfrowe DVI, które pozwalają na uzyskanie dobrej jakości obrazu badania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ytanie 7, Przedmiot zamówienia: Aparat USG - Echokardiograf, Tryb 2D (B-mode), lp. 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posiadającego zakres bezstratnego powiększenia obrazu zamrożonego, a także obrazu z pamięci CINE 8 razy 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gniemy zauważyć, iż powiększenie obrazu zamrożonego polega na powiększeniu pikseli (po zamrożeniu obrazu nie ma możliwości zwiększenia jego gęstości) i zawsze wiąże się z utratą rozdzielczości, więc powiększenie większe niż 8 x nie spowoduje poprawy jakości badań klinicz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simy więc  o dopuszczenie zakresu bezstratnego powiększenia obrazu zamrożonego, a także obrazu z pamięci CINE 8 x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ytanie 8, Przedmiot zamówienia: Aparat USG - Echokardiograf, Tryb 2D (B-mode), lp. 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z prośbą o wyjaśnienie, czy Zamawiający dopuści do przetargu wysokiej klasy system ultrasonograficzny w wielu punktach znacząco przekraczający wymagania Zamawiającego                                z maksymalną prędkością przepływu dla zerowego kąta korekcji w trybie triplex wynoszącą 4,0 m/s zamiast wymaganej 12 m/s? Pragniemy zauważyć, że w praktyce nie stosuje się tak wysokich prędkości przy zerowym kącie korekcji, a oferowana przez nas wartość pozwala rejestrować wszystkie fizjologiczne przepływy i nie wpłynie negatywnie na jakość 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9, Przedmiot zamówienia: Aparat USG - Echokardiograf, Moduł kardiologiczny lp.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acamy się z prośbą o wyjaśnienie, czy Zamawiający dopuści do przetargu wysokiej klasy system ultrasonograficzny w wielu punktach znacząco przekraczający wymagania Zamawiającego                                z maksymalną prędkością przepływu dla trybu Dopplera Ciągłego wynoszącą 11,21 m/s zamiast wymaganej 20 m/s? Oferowana przez nas wartość pozwala rejestrować wszystkie fizjologiczne przepływy i nie wpłynie negatywnie na jakość 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0, Przedmiot zamówienia: Aparat USG - Echokardiograf, Moduł kardiologiczny lp. 3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posiadającego częstotliwość odświeżania dla Dopplera tkankowego wynoszącą 246 klatek/sek.? Oferowana przez nas wartość nie wpłynie negatywnie na jakość 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1, Przedmiot zamówienia: Aparat USG - Echokardiograf, Tryb CD-CFM, lp.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posiadającego prędkość odświeżania dla CD wynoszącą 246 klatek/sek.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 prędkości jest niewielka, a oferowana przez nas wartość odświeżania jest wystarczająca do przeprowadzenia wszystkich rodzajów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2, Przedmiot zamówienia: Aparat USG - Echokardiograf, Głowica sektorowa przezprzełykowa, lp. 5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zy Zamawiający wyrazi zgodę na zaoferowanie wysokiej klasy głowicy sektorowej przezprzełykowej kardiologicznej, o parametrach przewyższający wymagania opisane w Przedmiocie zamówienia, która nie posiada przycisków sterujących odchylaniem kata umiejscowionych na głowicy lecz na konsoli aparatu? Oferowane przez nas rozwiązanie jest równorzędne i nie wpłynie negatywnie na  sposób prowadzenia badań.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3, Przedmiot zamówienia: Aparat USG - Echokardiograf, Głowica liniowa do badań naczyniowych, lp.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razi zgodę na zaoferowanie wysokiej klasy głowicy liniowej do badań naczyniowych, o parametrach przewyższający wymagania opisane w Przedmiocie zamówienia, która posiada FOV 40 mm i szerokość czoła wynoszącą 45 mm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szerokości czoła wynosząca 5 mm nie będzie miała wpływu na jakość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4, Przedmiot zamówienia: Aparat USG - Echokardiograf, Głowica sektorowa kardiologiczna, lp.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głowicy sektorowej kardiologicznej,                   o parametrach przewyższający wymagania opisane w Przedmiocie zamówienia, która posiada kąt pola skanowania wynoszący 87° zamiast wymaganych 90°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ynosząca 3 stopnie jest bez znaczenia i nie będzie miała wpływu na jakość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5, Przedmiot zamówienia: Aparat USG - Echokardiograf, Możliwości rozbudowy systemu dostępne na dzień składania ofert, lp. 7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bez możliwości rozbudowy o specjalistyczne oprogramowanie poprawiające wykrywanie mikrozwapnień w tkankach miękkich tj. sutki, piersi, nerka, jądra, ścięgna itp.?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Bez zmian,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6, Przedmiot zamówienia: Aparat USG - Echokardiograf, Możliwości rozbudowy systemu dostępne na dzień składania ofert, lp.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bez możliwości rozbudowy o obrazowanie  naczyń narządów miąższowych (nerki, wątroba) do wizualizacji bardzo wolnych przepływów poniżej 1 cm/sek. w mikronaczyniach pozwalające obrazować przepływy bez artefaktów ruchowych dostępny na głowicy głowicy convex i linia?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Bez zmian, zgodnie z SIWZ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I. Aparat USG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, Przedmiot zamówienia: Aparat USG, Parametry ogólne, lp. 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u USG w wielu punktach znacząco przewyższającego minimalne wymogi podane przez Zamawiającego, który posiada dynamikę wynoszącą 230 dB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nie pragniemy zaznaczyć, iż dynamika jest parametrem, który trudno uznać za wymierny ponieważ jest on oznaczany w aparatach USG podczas różnych warunków pomiaru i nie jest parametrem miarodajny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2, Przedmiot zamówienia: Aparat USG, Parametry ogólne, lp.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u USG w wielu punktach znacząco przewyższającego minimalne wymogi podane przez Zamawiającego, który posiada Ilość przetwarzanych kanałów przetwarzania wynoszącą 98 304 oraz 192 fizyczne przetworniki tworzące kanały nadawcze 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gniemy nadmienić, iż mówiąc o ilości kanałów powinniśmy mówić jedynie o fizycznych kanałach nadawczych i odbiorczych, zaś ilość przetwarzanych kanałów przetwarzania jest wielkością zależną                  w znacznej mierze od tego, jak ktoś te kanały liczy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3, Przedmiot zamówienia: Aparat USG, Parametry ogólne, lp. 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razi zgodę na zaoferowanie wysokiej klasy aparatu USG w wielu punktach znacząco przewyższającego minimalne wymogi podane przez Zamawiającego, który posiada wysokiej klasy monitor LCD 19” z progresywnym wyświetlaniem obrazu, o rozdzielczości 1024x768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a rozdzielczość ma wartości standardowe dla monitora wielkości 19” i nie spowoduje pogorszenia jakości wyświetlanego obrazu.</w:t>
      </w:r>
    </w:p>
    <w:p>
      <w:pPr>
        <w:pStyle w:val="Normal"/>
        <w:jc w:val="both"/>
        <w:rPr>
          <w:rFonts w:ascii="Calibri" w:hAnsi="Calibri" w:cs="Arial"/>
          <w:b/>
          <w:b/>
          <w:lang w:eastAsia="pl-PL"/>
        </w:rPr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4, Przedmiot zamówienia: Aparat USG, Parametry ogólne, lp.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wysokiej klasy aparat USG posiadający dotykowy, programowalny panel sterujący LCD o przekątnej 8,9” Wide Screen 15/9 o rozdzielczości aż 1024x600 pixeli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owane przez nas rozwiązanie pozwala na komfortowa obsługę aparatu podczas prowadzenia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5, Przedmiot zamówienia: Aparat USG, Tryb Doppler kolorowy, lp.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posiadającego prędkość odświeżania dla CD wynoszącą 246 klatek/sek.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 prędkości jest niewielka, a oferowana przez nas wartość odświeżania jest wystarczająca do przeprowadzenia wszystkich rodzajów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Nie, zgodnie z SIWZ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6, Przedmiot zamówienia: Aparat USG, Głowica liniowa wieloczęstotliwościowa, lp. 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głowicy liniowej wieloczęstotliwościowej, o parametrach przewyższający wymagania opisane w Przedmiocie zamówienia, która posiada wybieralne częstotliwości pracy przetwornika [MHz] w zakresie 3-13 zamiast wymaganych 4-14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ynosząca 1 MHz jest bez znaczenia i nie będzie miała wpływu na jakość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7, Przedmiot zamówienia: Aparat USG, Głowica liniowa wieloczęstotliwościowa wysokiej częstotliwości, lp.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głowicy liniowej wieloczęstotliwościowej, o parametrach przewyższający wymagania opisane w Przedmiocie zamówienia, która posiada szerokość czoła głowicy wynoszącą  43 mm zamiast wymaganych 40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ynosząca 3 mm jest bez znaczenia i nie będzie miała wpływu na jakość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8, Przedmiot zamówienia: Aparat USG, Możliwości rozbudowy systemu dostępne na dzień składania ofert, lp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wyposażonego w głowicę śródoperacyjną liniową, która w trybie obrazowania trapezowego pozwala na wykonanie tych samych badań  co na głowicy śródoperacyjnej convex? Dopuszczenie naszego rozwiązania pozwala na rozszerzenie kręgu potencjalnych oferentów i nie wpłynie negatywnie na jakość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9, Przedmiot zamówienia: Aparat USG, Możliwości rozbudowy systemu dostępne na dzień składania ofert, lp. 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bez możliwości rozbudowy o specjalistyczne oprogramowanie poprawiające wykrywanie mikrozwapnień w tkankach miękkich tj. sutki, piersi, nerka, jądra, ścięgna itp.?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Bez zmian,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0, Przedmiot zamówienia: Aparat USG, Możliwości rozbudowy systemu dostępne na dzień składania ofert, lp. 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wyrazi zgodę na zaoferowanie wysokiej klasy aparat USG w wielu punktach znacząco przewyższający minimalne wymogi podane przez Zamawiającego, wyposażonego w głowicę wolumetryczną liniową do badań 3D/4D o zakresie częstotliwości pracy 4-13 MHz?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óżnica wynosząca 1 MHz jest bez znaczenia i nie będzie miała wpływu na jakość prowadzonych bada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: Tak, dopuszczam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ytanie 11, Przedmiot zamówienia: Aparat USG, Możliwości rozbudowy systemu dostępne na dzień składania ofert, lp. 1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razi zgodę na zaoferowanie wysokiej klasy aparat USG w wielu punktach znacząco przewyższający minimalne wymogi podane przez Zamawiającego, bez możliwości rozbudowy o obrazowanie  naczyń narządów miąższowych (nerki, wątroba) do wizualizacji bardzo wolnych przepływów poniżej1 cm/sek. w mikronaczyniach pozwalające obrazować przepływy bez artefaktów ruchowych dostępny na głowicy głowicy convex i linia?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dpowiedź; Bez zmian zgodnie z SI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1:01:00Z</dcterms:created>
  <dc:creator/>
  <dc:description/>
  <cp:keywords/>
  <dc:language>en-US</dc:language>
  <cp:lastModifiedBy>user</cp:lastModifiedBy>
  <cp:lastPrinted>2016-07-21T09:56:00Z</cp:lastPrinted>
  <dcterms:modified xsi:type="dcterms:W3CDTF">2016-07-25T11:18:00Z</dcterms:modified>
  <cp:revision>3</cp:revision>
  <dc:subject/>
  <dc:title>Łódź, dnia 29</dc:title>
</cp:coreProperties>
</file>