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27.07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aparatów do USG  – nr sprawy 30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i/>
          <w:sz w:val="24"/>
          <w:szCs w:val="24"/>
          <w:lang w:eastAsia="pl-PL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</w:rPr>
        <w:t>Pytanie 1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tyczy załącznika nr 1 punktu IX podpunkt 3 (Szerokość czoła głowicy –zakres szerokości 40 mm)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zy Zamawiający dopuści do udziału w postępowaniu aparat USG wyposażony w głowicę o szerokości czoła 40mm +/- 2 mm? Jest to jedynie 5 % różnica, która nie zmniejsza możliwości diagnostycznych wykonywanych badań.</w:t>
      </w:r>
    </w:p>
    <w:p>
      <w:pPr>
        <w:pStyle w:val="Normal"/>
        <w:suppressAutoHyphens w:val="false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Odpowiedź: Tak, dopuszcza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08:00Z</dcterms:created>
  <dc:creator>kancelaria</dc:creator>
  <dc:description/>
  <cp:keywords/>
  <dc:language>en-US</dc:language>
  <cp:lastModifiedBy>user</cp:lastModifiedBy>
  <cp:lastPrinted>2016-07-21T09:56:00Z</cp:lastPrinted>
  <dcterms:modified xsi:type="dcterms:W3CDTF">2016-07-27T10:08:00Z</dcterms:modified>
  <cp:revision>2</cp:revision>
  <dc:subject/>
  <dc:title>Łódź, dnia 29</dc:title>
</cp:coreProperties>
</file>