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.2375.7.2016.JC 10                                                                       Łódź, dnia 02.03.2016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Arial" w:ascii="Arial" w:hAnsi="Arial"/>
          <w:b/>
          <w:bCs/>
          <w:lang w:eastAsia="pl-PL"/>
        </w:rPr>
        <w:t>dotyczy: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Times New Roman" w:ascii="Times New Roman" w:hAnsi="Times New Roman"/>
          <w:bCs/>
          <w:iCs/>
          <w:lang w:eastAsia="pl-PL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lang w:eastAsia="pl-PL"/>
        </w:rPr>
        <w:t>dostawę pasków do analizy moczu wraz z dzierżawą analizatora nr 4/D/16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lang w:eastAsia="pl-PL"/>
        </w:rPr>
        <w:t>Zgodnie z art. 92 ust. 2 ustawy Prawo zamówień publicznych z dnia 29 stycznia 2004 r. informujemy, iż</w:t>
        <w:br/>
        <w:t xml:space="preserve"> w postępowaniu prowadzonym w trybie przetargu nieograniczonego na</w:t>
      </w:r>
      <w:r>
        <w:rPr>
          <w:rFonts w:cs="Times New Roman" w:ascii="Times New Roman" w:hAnsi="Times New Roman"/>
          <w:b/>
          <w:lang w:eastAsia="pl-PL"/>
        </w:rPr>
        <w:t xml:space="preserve"> dostawę pasków do analizy moczu wraz z dzierżawą analizatora nr 4/D/16</w:t>
      </w:r>
      <w:r>
        <w:rPr>
          <w:rFonts w:cs="Times New Roman" w:ascii="Times New Roman" w:hAnsi="Times New Roman"/>
          <w:lang w:eastAsia="pl-PL"/>
        </w:rPr>
        <w:t xml:space="preserve"> dokonano wyboru najkorzystniejszej ofert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przedmiotowym postępowaniu złożono 5 ofert. Kierowano się kryterium ceny – 70 % oraz walorów użytkowych – 30%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420"/>
        <w:gridCol w:w="2700"/>
        <w:gridCol w:w="1170"/>
        <w:gridCol w:w="171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L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67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zedsiębiorstwo Produkcyjno Handlowo Usługowe Bor-Pol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4-152 Gliwice, Plac Jaśminu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9126,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– 48,2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alory użytkowe – 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– 48,21</w:t>
            </w:r>
          </w:p>
        </w:tc>
      </w:tr>
      <w:tr>
        <w:trPr>
          <w:trHeight w:val="67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  <w:t>Color Trading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  <w:t>02-815 Warszawa, ul. Żołny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206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– 45,93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alory użytkowe – 27,9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– 73,83</w:t>
            </w:r>
          </w:p>
        </w:tc>
      </w:tr>
      <w:tr>
        <w:trPr>
          <w:trHeight w:val="67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oche Diagnostics Polska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en-US"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01-531 Warszawa, ul. Wybrzeże Gdyńskie 6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val="en-US" w:eastAsia="pl-PL"/>
              </w:rPr>
              <w:t>64987,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– 43,86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alory użytkowe – 30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– 73,86</w:t>
            </w:r>
          </w:p>
        </w:tc>
      </w:tr>
      <w:tr>
        <w:trPr>
          <w:trHeight w:val="67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BioMaxima S.A. 20-277 Lublin, ul. Vetterów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1608,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– 68,5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alory użytkowe – 19,5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– 88,01</w:t>
            </w:r>
          </w:p>
        </w:tc>
      </w:tr>
      <w:tr>
        <w:trPr>
          <w:trHeight w:val="67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MP Polska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0-117 Kraków, ul. Bolesława Prusa 37/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0727,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- 70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alory użytkowe – 30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– 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5 </w:t>
      </w:r>
      <w:r>
        <w:rPr>
          <w:rFonts w:cs="Times New Roman" w:ascii="Times New Roman" w:hAnsi="Times New Roman"/>
          <w:lang w:eastAsia="pl-PL"/>
        </w:rPr>
        <w:t xml:space="preserve">AMP Polska Sp. z o.o. 30-117 Kraków, ul. Bolesława Prusa 37/1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nie podpisana w dniu 08.03.2016 r. w siedzibie Zamawiającego.</w:t>
      </w:r>
    </w:p>
    <w:p>
      <w:pPr>
        <w:pStyle w:val="Bezodstpw"/>
        <w:rPr/>
      </w:pPr>
      <w:r>
        <w:rPr>
          <w:rFonts w:eastAsia="Trebuchet MS"/>
        </w:rPr>
        <w:t xml:space="preserve">                                                                                    </w:t>
      </w:r>
    </w:p>
    <w:p>
      <w:pPr>
        <w:pStyle w:val="Akapitzlist"/>
        <w:ind w:left="567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 xml:space="preserve">Dyrektor                                                                                                                                                                          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Tekstpodstawowy2"/>
        <w:spacing w:lineRule="auto" w:line="240"/>
        <w:rPr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dr n. med. </w:t>
      </w:r>
      <w:r>
        <w:rPr>
          <w:rFonts w:cs="Times New Roman" w:ascii="Times New Roman" w:hAnsi="Times New Roman"/>
          <w:lang w:val="en-US"/>
        </w:rPr>
        <w:t xml:space="preserve">Robert Starzec, MBA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Bezodstpw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5833745</wp:posOffset>
              </wp:positionH>
              <wp:positionV relativeFrom="paragraph">
                <wp:posOffset>-273685</wp:posOffset>
              </wp:positionV>
              <wp:extent cx="5833745" cy="412115"/>
              <wp:effectExtent l="0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459.35pt;margin-top:-21.55pt;width:459.35pt;height:32.45pt" coordorigin="-9187,-431" coordsize="9187,649">
              <v:group id="shape_0" alt="Group 13" style="position:absolute;left:-9187;top:-43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-7777;top:-431;width:1409;height:644;mso-wrap-style:none;v-text-anchor:middle;mso-position-horizontal-relative:margin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-6367;top:-431;width:1313;height:644;mso-wrap-style:none;v-text-anchor:middle;mso-position-horizontal-relative:margin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9187;top:-427;width:1409;height:644;mso-wrap-style:none;v-text-anchor:middle;mso-position-horizontal-relative:margin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-4840;top:-431;width:668;height:648;mso-wrap-style:none;v-text-anchor:middle;mso-position-horizontal-relative:margin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-3905;top:-391;width:3905;height:508">
                <v:shape id="shape_0" ID="Picture 19" stroked="f" o:allowincell="f" style="position:absolute;left:-2547;top:-338;width:628;height:454;mso-wrap-style:none;v-text-anchor:middle;mso-position-horizontal-relative:margin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-1582;top:-346;width:1581;height:453;mso-wrap-style:none;v-text-anchor:middle;mso-position-horizontal-relative:margin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-3905;top:-391;width:1059;height:452;mso-wrap-style:none;v-text-anchor:middle;mso-position-horizontal-relative:margin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Jakub Kusztelak</dc:creator>
  <dc:description/>
  <cp:keywords/>
  <dc:language>en-US</dc:language>
  <cp:lastModifiedBy>user</cp:lastModifiedBy>
  <cp:lastPrinted>2016-03-01T12:50:00Z</cp:lastPrinted>
  <dcterms:modified xsi:type="dcterms:W3CDTF">2016-03-02T12:49:00Z</dcterms:modified>
  <cp:revision>49</cp:revision>
  <dc:subject/>
  <dc:title>Łódź, dnia 29</dc:title>
</cp:coreProperties>
</file>