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375.13.2016.JC:8</w:t>
        <w:tab/>
        <w:tab/>
        <w:tab/>
        <w:tab/>
        <w:tab/>
        <w:t>Łódź, dnia 12.04.2016 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</w:rPr>
        <w:t>dostawę bielizny jednorazowego użytku nr 10/D/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lang w:eastAsia="pl-PL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lang w:eastAsia="pl-PL"/>
        </w:rPr>
        <w:t xml:space="preserve"> dostawę bielizny jednorazowego użytku nr 10/D/16</w:t>
      </w:r>
      <w:r>
        <w:rPr>
          <w:rFonts w:cs="Times New Roman" w:ascii="Times New Roman" w:hAnsi="Times New Roman"/>
          <w:lang w:eastAsia="pl-PL"/>
        </w:rPr>
        <w:t xml:space="preserve"> 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edmiotowym postępowaniu złożono 5 ofert. Kierowano się kryterium ceny – 95 % oraz terminem dostawy – 5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155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Mölnlycke Health Care Polska Sp. z o.o. </w:t>
              <w:br/>
              <w:t>15-703 Białystok, ul. Zwycięstwa 17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52,77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57,7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2 </w:t>
      </w:r>
      <w:r>
        <w:rPr>
          <w:rFonts w:cs="Times New Roman" w:ascii="Times New Roman" w:hAnsi="Times New Roman"/>
          <w:lang w:eastAsia="pl-PL"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lang w:eastAsia="pl-PL"/>
        </w:rPr>
        <w:t>Pakiet 1 pozycja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155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  <w:lang w:eastAsia="pl-PL"/>
              </w:rPr>
              <w:t>15-703 Białystok, ul. Zwycięstwa 17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3 </w:t>
      </w:r>
      <w:r>
        <w:rPr>
          <w:rFonts w:cs="Times New Roman" w:ascii="Times New Roman" w:hAnsi="Times New Roman"/>
          <w:bCs/>
          <w:lang w:eastAsia="pl-PL"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155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66,50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71,5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Mölnlycke Health Care Polska Sp. z o.o. </w:t>
              <w:br/>
              <w:t>15-703 Białystok, ul. Zwycięstwa 17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3 </w:t>
      </w:r>
      <w:r>
        <w:rPr>
          <w:rFonts w:cs="Times New Roman" w:ascii="Times New Roman" w:hAnsi="Times New Roman"/>
          <w:bCs/>
          <w:lang w:eastAsia="pl-PL"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155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Mölnlycke Health Care Polska Sp. z o.o. </w:t>
              <w:br/>
              <w:t>15-703 Białystok, ul. Zwycięstwa 17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76,38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81,3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KNK Sp. z o.o. </w:t>
              <w:br/>
              <w:t>60-111 Poznań, ul. Rakoniewicka 23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53,05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58,0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Lohmann&amp; Rauscher Polska Sp. z o.o. 95-200 Pabianice, ul. Moniuszki 1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88,6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93,6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2 </w:t>
      </w:r>
      <w:r>
        <w:rPr>
          <w:rFonts w:cs="Times New Roman" w:ascii="Times New Roman" w:hAnsi="Times New Roman"/>
          <w:lang w:eastAsia="pl-PL"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Pakiet 1 pozycja 5 – unieważnienie na podstawie art. 93 ust. 1 pkt 7 ustawy Pzp – postepowanie obarczone jest niemożliwą do usunięcia wadą uniemożliwiająca zawarcie niepodlegającej unieważnieniu umowy w sprawie zamówienia publicznego. Złożono dwie oferty  z taka sama ceną.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155"/>
        <w:gridCol w:w="2126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79,9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84,9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Mölnlycke Health Care Polska Sp. z o.o. </w:t>
              <w:br/>
              <w:t>15-703 Białystok, ul. Zwycięstwa 17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56,37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61,3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KNK Sp. z o.o. </w:t>
              <w:br/>
              <w:t>60-111 Poznań, ul. Rakoniewicka 23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82,07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87,0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Lohmann&amp; Rauscher Polska Sp. z o.o. 95-200 Pabianice, ul. Moniuszki 1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color w:val="000000"/>
          <w:lang w:eastAsia="pl-PL"/>
        </w:rPr>
        <w:t>Lohmann&amp; Rauscher Polska Sp. z o.o. 95-200 Pabianice, ul. Moniuszki 14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297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  <w:lang w:eastAsia="pl-PL"/>
              </w:rPr>
              <w:t>15-703 Białystok, ul. Zwycięstwa 17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83,73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88,73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Lohmann&amp; Rauscher Polska Sp. z o.o. 95-200 Pabianice, ul. Moniuszki 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color w:val="000000"/>
          <w:lang w:eastAsia="pl-PL"/>
        </w:rPr>
        <w:t>Lohmann&amp; Rauscher Polska Sp. z o.o. 95-200 Pabianice, ul. Moniuszki 14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297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  <w:lang w:eastAsia="pl-PL"/>
              </w:rPr>
              <w:t>15-703 Białystok, ul. Zwycięstwa 17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3 </w:t>
      </w:r>
      <w:r>
        <w:rPr>
          <w:rFonts w:cs="Times New Roman" w:ascii="Times New Roman" w:hAnsi="Times New Roman"/>
          <w:bCs/>
          <w:lang w:eastAsia="pl-PL"/>
        </w:rPr>
        <w:t>Mölnlycke Health Care Polska Sp. z o.o. 15-703 Białystok, ul. Zwycięstwa 17A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297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Firma P.U.H. Mieczysław Kruszelnicki </w:t>
              <w:br/>
              <w:t xml:space="preserve">51-107 Wrocław, </w:t>
              <w:br/>
              <w:t>ul. Chorwacka 4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85,84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90,8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  <w:lang w:eastAsia="pl-PL"/>
              </w:rPr>
              <w:t>15-703 Białystok, ul. Zwycięstwa 17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69,03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74,0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Lohmann&amp; Rauscher Polska Sp. z o.o. 95-200 Pabianice, ul. Moniuszki 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72,15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77,1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 </w:t>
      </w:r>
      <w:r>
        <w:rPr>
          <w:rFonts w:cs="Times New Roman" w:ascii="Times New Roman" w:hAnsi="Times New Roman"/>
          <w:lang w:eastAsia="pl-PL"/>
        </w:rPr>
        <w:t xml:space="preserve">Firma P.U.H. Mieczysław Kruszelnicki  51-107 Wrocław, ul. Chorwacka 45 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10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297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Firma P.U.H. Mieczysław Kruszelnicki </w:t>
              <w:br/>
              <w:t xml:space="preserve">51-107 Wrocław, </w:t>
              <w:br/>
              <w:t>ul. Chorwacka 4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76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81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  <w:lang w:eastAsia="pl-PL"/>
              </w:rPr>
              <w:t>15-703 Białystok, ul. Zwycięstwa 17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47,5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52,5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Lohmann&amp; Rauscher Polska Sp. z o.o. 95-200 Pabianice, ul. Moniuszki 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42,22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47,2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 </w:t>
      </w:r>
      <w:r>
        <w:rPr>
          <w:rFonts w:cs="Times New Roman" w:ascii="Times New Roman" w:hAnsi="Times New Roman"/>
          <w:lang w:eastAsia="pl-PL"/>
        </w:rPr>
        <w:t xml:space="preserve">Firma P.U.H. Mieczysław Kruszelnicki  51-107 Wrocław, ul. Chorwacka 45 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1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297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Firma P.U.H. Mieczysław Kruszelnicki </w:t>
              <w:br/>
              <w:t xml:space="preserve">51-107 Wrocław, </w:t>
              <w:br/>
              <w:t>ul. Chorwacka 4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47,5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52,5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 </w:t>
      </w:r>
      <w:r>
        <w:rPr>
          <w:rFonts w:cs="Times New Roman" w:ascii="Times New Roman" w:hAnsi="Times New Roman"/>
          <w:lang w:eastAsia="pl-PL"/>
        </w:rPr>
        <w:t xml:space="preserve">Firma P.U.H. Mieczysław Kruszelnicki  51-107 Wrocław, ul. Chorwacka 45 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1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297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3 </w:t>
      </w:r>
      <w:r>
        <w:rPr>
          <w:rFonts w:cs="Times New Roman" w:ascii="Times New Roman" w:hAnsi="Times New Roman"/>
          <w:lang w:eastAsia="pl-PL"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13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lang w:eastAsia="pl-PL"/>
        </w:rPr>
        <w:t>W</w:t>
      </w:r>
      <w:r>
        <w:rPr/>
        <w:t>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297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Firma P.U.H. Mieczysław Kruszelnicki </w:t>
              <w:br/>
              <w:t xml:space="preserve">51-107 Wrocław, </w:t>
              <w:br/>
              <w:t>ul. Chorwacka 4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58,67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63,6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 </w:t>
      </w:r>
      <w:r>
        <w:rPr>
          <w:rFonts w:cs="Times New Roman" w:ascii="Times New Roman" w:hAnsi="Times New Roman"/>
          <w:lang w:eastAsia="pl-PL"/>
        </w:rPr>
        <w:t xml:space="preserve">Firma P.U.H. Mieczysław Kruszelnicki  51-107 Wrocław, ul. Chorwacka 45 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1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297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Firma P.U.H. Mieczysław Kruszelnicki </w:t>
              <w:br/>
              <w:t xml:space="preserve">51-107 Wrocław, </w:t>
              <w:br/>
              <w:t>ul. Chorwacka 4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26,12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31,1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 </w:t>
      </w:r>
      <w:r>
        <w:rPr>
          <w:rFonts w:cs="Times New Roman" w:ascii="Times New Roman" w:hAnsi="Times New Roman"/>
          <w:lang w:eastAsia="pl-PL"/>
        </w:rPr>
        <w:t xml:space="preserve">Firma P.U.H. Mieczysław Kruszelnicki  51-107 Wrocław, ul. Chorwacka 45 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/>
      </w:pPr>
      <w:r>
        <w:rPr/>
        <w:t>Pakiet 1 pozycja 15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297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Firma P.U.H. Mieczysław Kruszelnicki </w:t>
              <w:br/>
              <w:t xml:space="preserve">51-107 Wrocław, </w:t>
              <w:br/>
              <w:t>ul. Chorwacka 4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43,81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48,8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 </w:t>
      </w:r>
      <w:r>
        <w:rPr>
          <w:rFonts w:cs="Times New Roman" w:ascii="Times New Roman" w:hAnsi="Times New Roman"/>
          <w:lang w:eastAsia="pl-PL"/>
        </w:rPr>
        <w:t xml:space="preserve">Firma P.U.H. Mieczysław Kruszelnicki  51-107 Wrocław, ul. Chorwacka 45 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1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297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87,11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92,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  <w:lang w:eastAsia="pl-PL"/>
              </w:rPr>
              <w:t>15-703 Białystok, ul. Zwycięstwa 17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Lohmann&amp; Rauscher Polska Sp. z o.o. 95-200 Pabianice, ul. Moniuszki 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48,3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53,3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3 </w:t>
      </w:r>
      <w:r>
        <w:rPr>
          <w:rFonts w:cs="Times New Roman" w:ascii="Times New Roman" w:hAnsi="Times New Roman"/>
          <w:bCs/>
          <w:lang w:val="en-US" w:eastAsia="pl-PL"/>
        </w:rPr>
        <w:t xml:space="preserve">Mölnlycke Health Care Polska Sp. z o.o. </w:t>
      </w:r>
      <w:r>
        <w:rPr>
          <w:rFonts w:cs="Times New Roman" w:ascii="Times New Roman" w:hAnsi="Times New Roman"/>
          <w:bCs/>
          <w:lang w:eastAsia="pl-PL"/>
        </w:rPr>
        <w:t xml:space="preserve">15-703 Białystok, ul. Zwycięstwa 17A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1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297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  <w:lang w:eastAsia="pl-PL"/>
              </w:rPr>
              <w:t>15-703 Białystok, ul. Zwycięstwa 17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3 </w:t>
      </w:r>
      <w:r>
        <w:rPr>
          <w:rFonts w:cs="Times New Roman" w:ascii="Times New Roman" w:hAnsi="Times New Roman"/>
          <w:bCs/>
          <w:lang w:eastAsia="pl-PL"/>
        </w:rPr>
        <w:t>Mölnlycke Health Care Polska Sp. z o.o. 15-703 Białystok, ul. Zwycięstwa 17A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/>
      </w:pPr>
      <w:r>
        <w:rPr/>
        <w:t>Pakiet 1 pozycja 18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297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Firma P.U.H. Mieczysław Kruszelnicki </w:t>
              <w:br/>
              <w:t xml:space="preserve">51-107 Wrocław, </w:t>
              <w:br/>
              <w:t>ul. Chorwacka 4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58,18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63,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 </w:t>
      </w:r>
      <w:r>
        <w:rPr>
          <w:rFonts w:cs="Times New Roman" w:ascii="Times New Roman" w:hAnsi="Times New Roman"/>
          <w:lang w:eastAsia="pl-PL"/>
        </w:rPr>
        <w:t xml:space="preserve">Firma P.U.H. Mieczysław Kruszelnicki  51-107 Wrocław, ul. Chorwacka 45 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1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297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  <w:lang w:eastAsia="pl-PL"/>
              </w:rPr>
              <w:t>15-703 Białystok, ul. Zwycięstwa 17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3 </w:t>
      </w:r>
      <w:r>
        <w:rPr>
          <w:rFonts w:cs="Times New Roman" w:ascii="Times New Roman" w:hAnsi="Times New Roman"/>
          <w:bCs/>
          <w:lang w:eastAsia="pl-PL"/>
        </w:rPr>
        <w:t>Mölnlycke Health Care Polska Sp. z o.o. 15-703 Białystok, ul. Zwycięstwa 17A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20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297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  <w:lang w:eastAsia="pl-PL"/>
              </w:rPr>
              <w:t>15-703 Białystok, ul. Zwycięstwa 17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3 </w:t>
      </w:r>
      <w:r>
        <w:rPr>
          <w:rFonts w:cs="Times New Roman" w:ascii="Times New Roman" w:hAnsi="Times New Roman"/>
          <w:bCs/>
          <w:lang w:eastAsia="pl-PL"/>
        </w:rPr>
        <w:t>Mölnlycke Health Care Polska Sp. z o.o. 15-703 Białystok, ul. Zwycięstwa 17A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2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438"/>
        <w:gridCol w:w="1843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2 </w:t>
      </w:r>
      <w:r>
        <w:rPr>
          <w:rFonts w:cs="Times New Roman" w:ascii="Times New Roman" w:hAnsi="Times New Roman"/>
          <w:lang w:eastAsia="pl-PL"/>
        </w:rPr>
        <w:t>Zarys International Group Sp. z o.o. Sp.k. 41-808 Zabrze, ul. Pod Borem 18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2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438"/>
        <w:gridCol w:w="1843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Lohmann&amp; Rauscher Polska Sp. z o.o. 95-200 Pabianice, ul. Moniuszki 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color w:val="000000"/>
          <w:lang w:eastAsia="pl-PL"/>
        </w:rPr>
        <w:t>Lohmann&amp; Rauscher Polska Sp. z o.o. 95-200 Pabianice, ul. Moniuszki 14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2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297"/>
        <w:gridCol w:w="1984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  <w:lang w:eastAsia="pl-PL"/>
              </w:rPr>
              <w:t>15-703 Białystok, ul. Zwycięstwa 17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52,54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57,54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KNK Sp. z o.o. </w:t>
              <w:br/>
              <w:t>60-111 Poznań, ul. Rakoniewicka 23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Na podstawie oceny spełniania warunków w postępowaniu oraz kryterium oceny ofert dokonano wyboru oferty nr 4 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bCs/>
          <w:lang w:eastAsia="pl-PL"/>
        </w:rPr>
        <w:t xml:space="preserve">KNK Sp. z o.o.  60-111 Poznań, ul. Rakoniewicka 23A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2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438"/>
        <w:gridCol w:w="1843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KNK Sp. z o.o. </w:t>
              <w:br/>
              <w:t>60-111 Poznań, ul. Rakoniewicka 23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-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Na podstawie oceny spełniania warunków w postępowaniu oraz kryterium oceny ofert dokonano wyboru oferty nr 4 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bCs/>
          <w:lang w:eastAsia="pl-PL"/>
        </w:rPr>
        <w:t xml:space="preserve">KNK Sp. z o.o.  60-111 Poznań, ul. Rakoniewicka 23A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2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438"/>
        <w:gridCol w:w="1843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  <w:lang w:eastAsia="pl-PL"/>
              </w:rPr>
              <w:t>15-703 Białystok, ul. Zwycięstwa 17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80,88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85,88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Lohmann&amp; Rauscher Polska Sp. z o.o. 95-200 Pabianice, ul. Moniuszki 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color w:val="000000"/>
          <w:lang w:eastAsia="pl-PL"/>
        </w:rPr>
        <w:t>Lohmann&amp; Rauscher Polska Sp. z o.o. 95-200 Pabianice, ul. Moniuszki 14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2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438"/>
        <w:gridCol w:w="1843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KNK Sp. z o.o. </w:t>
              <w:br/>
              <w:t>60-111 Poznań, ul. Rakoniewicka 23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66,47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71,4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Lohmann&amp; Rauscher Polska Sp. z o.o. 95-200 Pabianice, ul. Moniuszki 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79,72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84,72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2 </w:t>
      </w:r>
      <w:r>
        <w:rPr>
          <w:rFonts w:cs="Times New Roman" w:ascii="Times New Roman" w:hAnsi="Times New Roman"/>
          <w:lang w:eastAsia="pl-PL"/>
        </w:rPr>
        <w:t>Zarys International Group Sp. z o.o. Sp.k. 41-808 Zabrze, ul. Pod Borem 18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 pozycja 2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3438"/>
        <w:gridCol w:w="1843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73,48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78,4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  <w:lang w:eastAsia="pl-PL"/>
              </w:rPr>
              <w:t>15-703 Białystok, ul. Zwycięstwa 17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53,2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58,2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Lohmann&amp; Rauscher Polska Sp. z o.o. 95-200 Pabianice, ul. Moniuszki 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ena – 95,00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bCs/>
          <w:color w:val="000000"/>
          <w:lang w:eastAsia="pl-PL"/>
        </w:rPr>
        <w:t>Lohmann&amp; Rauscher Polska Sp. z o.o. 95-200 Pabianice, ul. Moniuszki 14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9"/>
          <w:tab w:val="left" w:pos="2160" w:leader="none"/>
        </w:tabs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lang w:eastAsia="pl-PL"/>
        </w:rPr>
        <w:t>U</w:t>
      </w:r>
      <w:r>
        <w:rPr>
          <w:rFonts w:cs="Times New Roman" w:ascii="Times New Roman" w:hAnsi="Times New Roman"/>
          <w:lang w:eastAsia="pl-PL"/>
        </w:rPr>
        <w:t>nieważnienie na podstawie art. 93 ust 1 pkt 1 ustawy Pzp - nie złożono żadnej oferty niepodlegającej odrzuceniu pakietu pakietu 2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mowy zostaną podpisane w dniu 18.04.2015 r. w siedzibie Zamawiającego.</w:t>
      </w:r>
    </w:p>
    <w:p>
      <w:pPr>
        <w:pStyle w:val="Tekstpodstawowy2"/>
        <w:spacing w:lineRule="auto" w:line="24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</w:t>
      </w:r>
    </w:p>
    <w:p>
      <w:pPr>
        <w:pStyle w:val="Tekstpodstawowy2"/>
        <w:spacing w:lineRule="auto" w:line="24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812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Arial Narrow" w:ascii="Arial Narrow" w:hAnsi="Arial Narrow"/>
          <w:i/>
          <w:spacing w:val="34"/>
        </w:rPr>
        <w:t>DYREKTOR</w:t>
      </w:r>
    </w:p>
    <w:p>
      <w:pPr>
        <w:pStyle w:val="Tekstpodstawowy2"/>
        <w:spacing w:lineRule="auto" w:line="240"/>
        <w:ind w:left="5812" w:hanging="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</w:t>
      </w:r>
      <w:r>
        <w:rPr>
          <w:rFonts w:cs="Arial Narrow" w:ascii="Arial Narrow" w:hAnsi="Arial Narrow"/>
          <w:i/>
        </w:rPr>
        <w:t xml:space="preserve">SP ZOZ MSW w </w:t>
      </w:r>
      <w:r>
        <w:rPr>
          <w:rFonts w:cs="Arial Narrow" w:ascii="Arial Narrow" w:hAnsi="Arial Narrow"/>
          <w:i/>
          <w:spacing w:val="30"/>
        </w:rPr>
        <w:t>Łodzi</w:t>
      </w:r>
    </w:p>
    <w:p>
      <w:pPr>
        <w:pStyle w:val="Tekstpodstawowy2"/>
        <w:spacing w:lineRule="auto" w:line="240"/>
        <w:rPr/>
      </w:pPr>
      <w:r>
        <w:rPr>
          <w:rFonts w:eastAsia="Arial Narrow" w:cs="Arial Narrow" w:ascii="Arial Narrow" w:hAnsi="Arial Narrow"/>
          <w:i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lang w:val="en-US"/>
        </w:rPr>
        <w:t>dr n. med. Robert Starzec, MB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/>
        <w:t xml:space="preserve">    </w:t>
      </w:r>
      <w:r>
        <w:rPr>
          <w:i/>
        </w:rPr>
        <w:t xml:space="preserve">   </w:t>
      </w:r>
    </w:p>
    <w:p>
      <w:pPr>
        <w:pStyle w:val="Tekstpodstawowy2"/>
        <w:spacing w:lineRule="auto" w:line="240" w:before="0" w:after="12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810</wp:posOffset>
              </wp:positionH>
              <wp:positionV relativeFrom="paragraph">
                <wp:posOffset>-349250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-27.5pt;width:459.35pt;height:32.45pt" coordorigin="-6,-550" coordsize="9187,649">
              <v:group id="shape_0" alt="Group 13" style="position:absolute;left:-6;top:-550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-550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-550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-546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-550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-510;width:3905;height:508">
                <v:shape id="shape_0" ID="Picture 19" stroked="f" o:allowincell="f" style="position:absolute;left:6634;top:-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-465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-510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6-04-12T08:49:00Z</cp:lastPrinted>
  <dcterms:modified xsi:type="dcterms:W3CDTF">2016-04-12T11:12:00Z</dcterms:modified>
  <cp:revision>61</cp:revision>
  <dc:subject/>
  <dc:title>Łódź, dnia 29</dc:title>
</cp:coreProperties>
</file>