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03.08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Diatermii z przystawką argonową – nr sprawy 32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 nr 2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nr 6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interaktywny ekran dotykowy PCT - płaski, odporny na uderzenia i zarysowania, z bezodpryskowego szkła bezpiecznego, łatwy do utrzymania w czystości , reszta parametrów bez zmian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Punkt 13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dopuści urządzenie, które nie posiada gniazda bipolarnego o rozstawie otworów 22 mm.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Uwaga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unkt podlegający ocenie – zamawiający dokładnie określił parametr gniazda jednej firmy – parametr, który nie jest parametrem granicznym działania urządzenia.  Wtyczka z rozstawem 22 mm działa tylko z urządzeniem jednej firmy , wtyczka z rozstawem dokładnie 28,5mm działa np.  z systemami Valleylab, BOWA, EMED, MARTIN. 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Punkt 13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o zamawiający rozumie przez określenie wtyczka standard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rzez określenie wtyczka standard rozumie wtyczkę 4mm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17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urządzenie o mocy 400 W reszta parametrów bez zmian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19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urządzenie o mocy 250W reszta parametrów bez zamian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21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dopuści aparat o max. mocy wyjściowej koagulacji bipolarnej 350 W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jaśnienie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opisie przedmiotu zamówienia zamawiający w punktach  35   i 40   określa moc koagulacji bipolarnej osobno do każdej procedury. Z opisu przedmiotu zamówienia wynika,  że maksymalna moc koagulacji bipolarnej wynosi 370 W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Punkt 35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urządzenie w którym moc wynosi 250W , reszta parametrów bez zmian.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Wyjaśnienie.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W nowoczesnych konstrukcjach  diatermii elektrochirurgicznych proces zamykania naczyń do 7 mm jest w pełni kontrolowany przez system w czasie rzeczywistym. Aparat sam dobiera parametry pracy podczas aktywacji urządzenie. Sprawność zamknięcia naczyń wiąże się nie z mocą aparatu ale oprogramowaniem zdolnym kontrolować proces koagulacji ( pierwsze aparaty z system zamykania miały moc do 400 W)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u w:val="single"/>
          <w:lang w:eastAsia="pl-PL"/>
        </w:rPr>
      </w:pPr>
      <w:r>
        <w:rPr>
          <w:rFonts w:cs="Arial" w:ascii="Calibri" w:hAnsi="Calibri"/>
          <w:sz w:val="22"/>
          <w:szCs w:val="22"/>
          <w:u w:val="single"/>
          <w:lang w:eastAsia="pl-PL"/>
        </w:rPr>
        <w:t>Punkt 36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Czy zamawiający dopuści urządzenie w którym zakończenie procesu zamknięcia naczyń następuje dopiero  po rozpoznaniu przez urządzenie zamknięcia tkanek , naczynia między klemami. Proces ten jest w pełni automatyczny - po rozpoznaniu narzędzia  - parametry  mocy , intensywność pracy  wykonuje urządzenie bez ingerencji z zewnątrz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waga : W opisie urządzenia funkcja auto stop jest funkcją wybieraną , sterowaną ręcznie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40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urządzenie w którym moc wynosi 250W , reszta parametrów bez zamian .</w:t>
      </w:r>
    </w:p>
    <w:p>
      <w:pPr>
        <w:pStyle w:val="Normal"/>
        <w:suppressAutoHyphens w:val="false"/>
        <w:rPr/>
      </w:pPr>
      <w:r>
        <w:rPr>
          <w:rFonts w:cs="Arial" w:ascii="Calibri" w:hAnsi="Calibri"/>
          <w:sz w:val="22"/>
          <w:szCs w:val="22"/>
          <w:lang w:eastAsia="pl-PL"/>
        </w:rPr>
        <w:t>W nowoczesnych konstrukcjach  diatermii elektrochirurgicznych proces zamykania naczyń do 7 mm jest w pełni kontrolowany przez system w czasie rzeczywistym. Aparat sam dobiera parametry pracy podczas aktywacji urządzenie. Sprawność cięcia bipolarnego  wiąże się nie z mocą aparatu ale oprogramowaniem zdolnym kontrolować proces koagulacji 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u w:val="single"/>
          <w:lang w:eastAsia="pl-PL"/>
        </w:rPr>
      </w:pPr>
      <w:r>
        <w:rPr>
          <w:rFonts w:cs="Arial" w:ascii="Calibri" w:hAnsi="Calibri"/>
          <w:sz w:val="22"/>
          <w:szCs w:val="22"/>
          <w:u w:val="single"/>
          <w:lang w:eastAsia="pl-PL"/>
        </w:rPr>
        <w:t>Punkt 43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Czy zamawiający wymaga  by w urządzeniu elektrochirurgicznym była możliwość rozbudowy modułu podstawowego o tryb pracy koagulacji bliźniaczej mono i bipolarnej (jednoczesna praca dwóch operatorów jednocześnie koagulacją monopolarną lub koagulacją bipolarną).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nie wymaga.</w:t>
        <w:tab/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44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urządzenie które można rozbudować o urządzenia , które współpracuje z urządzeniami dedykowanymi do elektrochirurgii np. odsysacz dymu.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jaśnienie.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mpę irygacyjną , insuflator CO2, można zamocować niezależnie -  do wózka diatermii. Nie ma potrzeby aktywacji tych urządzeń z poziomu diatermii, komplikując sobie proces podłączania i sterowania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Nie, zgodnie z SIWZ.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49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:</w:t>
      </w:r>
    </w:p>
    <w:p>
      <w:pPr>
        <w:pStyle w:val="Normal"/>
        <w:suppressAutoHyphens w:val="false"/>
        <w:rPr/>
      </w:pPr>
      <w:r>
        <w:rPr>
          <w:rFonts w:cs="Arial" w:ascii="Calibri" w:hAnsi="Calibri"/>
          <w:sz w:val="22"/>
          <w:szCs w:val="22"/>
          <w:lang w:eastAsia="pl-PL"/>
        </w:rPr>
        <w:t>Elektrodę neutralną jednorazowego użytku, dzielona po obwodzie, powierzchnia 90cm</w:t>
      </w:r>
      <w:r>
        <w:rPr>
          <w:rFonts w:cs="Arial" w:ascii="Calibri" w:hAnsi="Calibri"/>
          <w:sz w:val="22"/>
          <w:szCs w:val="22"/>
          <w:vertAlign w:val="superscript"/>
          <w:lang w:eastAsia="pl-PL"/>
        </w:rPr>
        <w:t>2</w:t>
      </w:r>
      <w:r>
        <w:rPr>
          <w:rFonts w:cs="Arial" w:ascii="Calibri" w:hAnsi="Calibri"/>
          <w:sz w:val="22"/>
          <w:szCs w:val="22"/>
          <w:lang w:eastAsia="pl-PL"/>
        </w:rPr>
        <w:t>, wymiary 128x122mm; podłoże wykonane z wodoodpornej, elastycznej pianki; skrzydełka zapobiegające przypadkowemu odklejeniu; klej w części brzeżnej i hydrożel w części przewodzącej przyjazne dla skóry; dla dzieci i dorosłych powyżej 5kg / opakowanie 100 szt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Punkt 50 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kabel 4,5 m reszta parametrów bez zmian.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unkt 52</w:t>
      </w:r>
    </w:p>
    <w:p>
      <w:pPr>
        <w:pStyle w:val="Normal"/>
        <w:tabs>
          <w:tab w:val="clear" w:pos="709"/>
          <w:tab w:val="left" w:pos="1933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: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Laparoskopowy instrument do zamykania naczyń do Ø7mm, wielorazowego użytku - zestaw: uchwyt z zaczepem, tuba dł. 360mm, Ø5mm z możliwością obrotu o 360°, kabel 4,5m z funkcją automatycznego rozpoznawania i dobierania parametrów przez aparat; przeznaczenie do min. 200 cykli sterylizacji (tuba), min. 100 cykli (uchwyt z kablem) ze  szczęki Maryland, zagięte, ząbkowane, dł. 360mm do instrumentu do zamykania naczyń do Ø7mm, wielorazowego użytku; przeznaczenie do min. 20 cykli sterylizacji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b/>
          <w:color w:val="000000"/>
          <w:sz w:val="24"/>
          <w:szCs w:val="24"/>
          <w:lang w:eastAsia="pl-PL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Verdana" w:hAnsi="Verdana"/>
          <w:b/>
          <w:color w:val="00000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03:00Z</dcterms:created>
  <dc:creator>kancelaria</dc:creator>
  <dc:description/>
  <cp:keywords/>
  <dc:language>en-US</dc:language>
  <cp:lastModifiedBy>user</cp:lastModifiedBy>
  <cp:lastPrinted>2016-06-28T08:50:00Z</cp:lastPrinted>
  <dcterms:modified xsi:type="dcterms:W3CDTF">2016-08-03T08:03:00Z</dcterms:modified>
  <cp:revision>2</cp:revision>
  <dc:subject/>
  <dc:title>Łódź, dnia 29</dc:title>
</cp:coreProperties>
</file>