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05.08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Diatermii z przystawką argonową – nr sprawy 32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4"/>
          <w:szCs w:val="24"/>
        </w:rPr>
        <w:t>Zwracamy się z prośbą do Zamawiającego o poszerzenie opisu technicznego tak, aby możliwe było zaoferowanie nowoczesnych systemów (</w:t>
      </w:r>
      <w:r>
        <w:rPr>
          <w:b/>
          <w:sz w:val="24"/>
          <w:szCs w:val="24"/>
        </w:rPr>
        <w:t>o parametrach podanych w Tabeli wraz z oprzyrządowaniem sprecyzowanym poniżej</w:t>
      </w:r>
      <w:r>
        <w:rPr>
          <w:sz w:val="24"/>
          <w:szCs w:val="24"/>
        </w:rPr>
        <w:t>), w pełni kompatybilnych ze sprzętem obecnie używanym na Bloku Operacyjnym Zamawiającego. Dla zachowania porównywalności ofert, wskazaliśmy również rozwiązania technologiczne, które Zamawiający może oceniać w ramach oceny jakościowej.</w:t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151"/>
        <w:gridCol w:w="1701"/>
        <w:gridCol w:w="1701"/>
        <w:gridCol w:w="1843"/>
      </w:tblGrid>
      <w:tr>
        <w:trPr>
          <w:trHeight w:val="70" w:hRule="atLeast"/>
        </w:trPr>
        <w:tc>
          <w:tcPr>
            <w:tcW w:w="907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zedmiot zamówienia: Platforma elektrochirurgiczna z systemem zamykania naczyń kwrionośnych i limfatycznych oraz zaawansowanym trybem monopolarnym pozwalającym uzyskać efekt kogagulacji odpowiadający koagulacji w osłonie argon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2</w:t>
            </w:r>
          </w:p>
        </w:tc>
      </w:tr>
      <w:tr>
        <w:trPr>
          <w:trHeight w:val="267" w:hRule="atLeast"/>
        </w:trPr>
        <w:tc>
          <w:tcPr>
            <w:tcW w:w="73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73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.p.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technicz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 granicz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amet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ocenia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oferowane</w:t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mono i bipolarne z systemem zamykania naczyń do 7 mm włącznie oraz resekcją bipolarną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ilanie elektryczne  230 V 50 Hz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bezpieczenie przed przeciążeniem aparatu oraz w przypadku przejścia z zasilania prądem zmiennym na zasilanie z awaryjnego źródła napięcia urządzenie pracuje normalnie, bez żadnych błędów ani awarii systemu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arat z zabezpieczeniem przed impulsem defibrylacji zgodnie z norm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test urządzenia po uruchomieni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calowy ekran dotykowy LC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ja o poprawnym podłączeniu elektrody biernej na wyświetlaczu urządz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wykonujący 430 000 operacji logicznych na sekundę, stale badając oporność koagulowanej tkanki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pkt</w:t>
            </w:r>
          </w:p>
          <w:p>
            <w:pPr>
              <w:pStyle w:val="Normal"/>
              <w:jc w:val="center"/>
              <w:rPr/>
            </w:pPr>
            <w:r>
              <w:rPr/>
              <w:t>Nie - 0pk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agulacja w systemie zamykania naczyń osiągana w czasie 1-4 sekun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wyposażone w gniazda (minimum):</w:t>
              <w:br/>
              <w:t>a) panel przedni:</w:t>
              <w:br/>
              <w:t>- gniazdo uniwersalnego portu przełącznika nożnego, Monopolar 1</w:t>
              <w:br/>
              <w:t>- gniazdo narzędzia Monopolar 2</w:t>
              <w:br/>
              <w:t>- gniazdo bipolarne</w:t>
              <w:br/>
              <w:t>- gniazdo do systemu zamykania naczyń oraz resekcji bipolarnej</w:t>
              <w:br/>
              <w:t>- gniazdo do podłączenia elektrody biernej</w:t>
              <w:br/>
              <w:t>b) panel tylny:</w:t>
              <w:br/>
              <w:t>- gniazdo sterownika nożnego Monopolarnego 1</w:t>
              <w:br/>
              <w:t>- gniazdo sterownika nożnego Monopolarnego 2</w:t>
              <w:br/>
              <w:t>- gniazdo sterownika nożnego bipolarnego</w:t>
              <w:br/>
              <w:t>- gniazdo do sterownika nożnego do systemu zamykania naczyń/resekcji bipolarnej</w:t>
              <w:br/>
              <w:t>- gniazdo Ethernet (serwisowe)</w:t>
              <w:br/>
              <w:t>- antena WiFi (serwisowe)</w:t>
              <w:br/>
              <w:t>- gniazdo sterowania ewakuatorem dymu oraz zapisu EKG</w:t>
              <w:br/>
              <w:t>- zacisk uziemienia ekwipotencjalnego</w:t>
              <w:br/>
              <w:t>- gniazdo przewodu sieci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yby monopolarne: a) cięcie czyste (cut), </w:t>
              <w:br/>
              <w:t xml:space="preserve">b) cięcie mieszane (blend), </w:t>
              <w:br/>
              <w:t xml:space="preserve">c) zaawansowany tryb monopolarny pozwalający uzyskać wyjątkową kombinacje hemostazy i rozcinania. Użytkownik może zwolnić cięcie aby uzyskać większą hemostazę (koagulacje) i przyspieszyć aby uzyskać lepsze rozcinanie (cięcie), </w:t>
              <w:br/>
              <w:t xml:space="preserve">d) koagulacja wyżarzanie, bezkontaktowa (fulgurate), </w:t>
              <w:br/>
              <w:t xml:space="preserve">e) koagulacja rozpylanie (spray), </w:t>
              <w:br/>
              <w:t>f) koagulacja łagodna (soft), ciągła sinusoida o częstotliwości 434 H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1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151"/>
        <w:gridCol w:w="1417"/>
        <w:gridCol w:w="1560"/>
        <w:gridCol w:w="1984"/>
      </w:tblGrid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.p.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arametry wymaga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 gran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amet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oceni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oferowane</w:t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yby bipolarne: a) niski (moc max. 15W); b) standardowy (moc max. 40W); </w:t>
              <w:br/>
              <w:t>c) makro (moc max. 95W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bipolar – możliwość automatycznego rozpoczęcia i zakończenia pracy oraz samodzielnej regulacji przez personel medyczny czasu opóźnienia funkcji auto-start z dokładnością do co 0,5 sekundy w zakresie od 0 do 2,5 sekundy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p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ie - 0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zamykania naczyń  pozwalający zespalać tętnice, żyły i naczynia limfatyczne o średnicy do 7mm włącznie oraz wiązki tkanek w oparciu o system ciągłego pomiaru parametrów tkanki (indywidualnie dla każdego pacjenta) umożliwiający precyzyjną regulacje wydatku energii dla uzyskania pożądanego efektu tkankowego (chirurgicznego) oraz kompresji elektrody przez ściśle określony okres czasu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pk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/>
              <w:t>Nie - 0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bipolarny moc max. 95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ęcie monopolarne tryb czysty moc max. 300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ęcie monopolarne tryb mieszany moc max. 200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awansowany tryb monopolarny pozwalający uzyskać wyjątkową kombinacje hemostazy i rozcinania. Użytkownik może zwolnić cięcie aby uzyskać większą hemostazę (koagulacje) i przyspieszyć aby uzyskać lepsze rozcinanie (cięcie) moc max. 200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pkt</w:t>
            </w:r>
          </w:p>
          <w:p>
            <w:pPr>
              <w:pStyle w:val="Normal"/>
              <w:jc w:val="center"/>
              <w:rPr/>
            </w:pPr>
            <w:r>
              <w:rPr/>
              <w:t>Nie - 0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agulacja monopolarna – wyżarzanie moc max. 120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agulacja monopolarna -  rozpylanie moc max. 120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zamykania naczyń moc max. 350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kcja bipolarna moc max. Cięcie 375 W i Koagulacja 175 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acja trybu monopolarnego z włącznika nożnego i uchwytu elektrody czynnej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acja koagulacji bipolarnej z włącznika nożnego i automatyczni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amiętania ostatnich nastawie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zualna i akustyczna sygnalizacja nieprawidłowego działania urządzenia: komunikaty i opisy nieprawidłowości w języku polskim, kody serwisowe, pamięć kodó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óżnicowany sygnał dźwiękowy dla trybów alarmowych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wyposażone w system zabezpieczenia pacjenta przed poparzeniem w polu przylegania płytki biernej - automatyczny, adaptywny system bezpieczeństwa dla elektrody powrotnej w zakresie min 5-135 Oh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pkt</w:t>
            </w:r>
          </w:p>
          <w:p>
            <w:pPr>
              <w:pStyle w:val="Normal"/>
              <w:jc w:val="center"/>
              <w:rPr/>
            </w:pPr>
            <w:r>
              <w:rPr/>
              <w:t>Nie - 0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zie złej aplikacji elektrody powrotnej, aparat alarmuje o stanie zagrożenia – sygnałem dźwiękowym zgodnie z normą 60601-2-2 - 65 dBA (bez możliwości zewnętrznej regulacji) i wizualnie za pomocą wyświetlanych na ekranach komunikatach. W konsekwencji przerywana jest praca aparatu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óżnicowany sygnał dźwiękowy dla różnych trybów pracy z możliwością swobodnej regulacji głośności (nie dotyczy dźwięków alarmowych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zualizacja nastawianej mocy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niazda przyłączeniowe automatycznie rozpoznające podłączone narzędzie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pkt</w:t>
            </w:r>
          </w:p>
          <w:p>
            <w:pPr>
              <w:pStyle w:val="Normal"/>
              <w:jc w:val="center"/>
              <w:rPr/>
            </w:pPr>
            <w:r>
              <w:rPr/>
              <w:t>Nie - 0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ustawiania mocy zaawansowanego trybu monopolarnego ze sterylnego pol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bezpłatnej aktualizacji oprogramowania w urządzeniu przez użytkownika (update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10pkt</w:t>
            </w:r>
          </w:p>
          <w:p>
            <w:pPr>
              <w:pStyle w:val="Normal"/>
              <w:jc w:val="center"/>
              <w:rPr/>
            </w:pPr>
            <w:r>
              <w:rPr/>
              <w:t>Nie - 0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151"/>
        <w:gridCol w:w="1417"/>
        <w:gridCol w:w="1560"/>
        <w:gridCol w:w="1984"/>
      </w:tblGrid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.p.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arametry wymaga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 gran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amet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oceni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oferowane</w:t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a czynna wielorazowego użytku, na stałe połączona z kablem o długości 4,6m, posiadająca przyciski koagulacji i cięcia oblane silikonem, uchwyt również oblany silikonem, posiadająca wtyk na 3 bolce, dostarczona z elektrodą nożową z trzonkiem o śr. 2,4mm. – 1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a bierna jednorazowa, dwudzielna, niekierunkowa o powierzchni 150 cm2, z warstwą przewodzącego żelu w części aktywnej oraz z systemem ścisłego przylegania brzeżnego zapobiegającego przypadkowemu zalaniu w polu operacyjnym, każda elektroda posiada etykiety gotowe do wklejenia do protokołu operacyjnego zawierające następujące informacje: numer referencyjny, seria i data ważności – 2op. (=100 szt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razowy przewód do elektrody biernej jednorazowego użytku, o długości 4,6 m, kompatybilny z zaoferowanymi elektrodami biernymi – 1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razowy przewód monopolarny współpracujący ze standardowymi narzędziami laparoskopowymi. – 1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razowy włącznik monopolarny współpracujący z generatorem – 1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razowy włącznik bipolarny współpracujący z generatorem – 1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razowe narzędzie do stapiania tkanek oraz zamykania naczyń krwionośnych i limfatycznych o średnicy do 7mm włącznie, z wbudowanym nożem zapewniającym funkcję cięcia, przeznaczone do zabiegów laparoskopowych, o długości trzonu 37cm, średnica trzonu 5mm, szczęki zagięte typu Maryland z możliwością preparowania na tępo. – 1 op. (=6 szt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ózek pod aparat – 1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odporne na środki dezynfekcyjne stosowane w szpitalu oraz promienie UV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  min 36 m-c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fabrycznie now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okresowy z dokonanym wpisem w paszporcie urządzenia zgodnie z zaleceniami producenta min. raz w roku (W czasie trwania gwarancj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ind w:right="144" w:hanging="0"/>
              <w:rPr/>
            </w:pPr>
            <w:r>
              <w:rPr/>
              <w:t>Instrukcja obsługi w języku polskim w wersji papierowej oraz elektr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ind w:right="144" w:hanging="0"/>
              <w:rPr/>
            </w:pPr>
            <w:r>
              <w:rPr/>
              <w:t>Dostawa i monta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oce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7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ind w:right="7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ind w:right="7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textAlignment w:val="baselin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Nie dopuszczamy, zgodnie z opisem przedmiot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17:00Z</dcterms:created>
  <dc:creator>kancelaria</dc:creator>
  <dc:description/>
  <cp:keywords/>
  <dc:language>en-US</dc:language>
  <cp:lastModifiedBy>user</cp:lastModifiedBy>
  <cp:lastPrinted>2016-08-05T10:31:00Z</cp:lastPrinted>
  <dcterms:modified xsi:type="dcterms:W3CDTF">2016-08-05T08:32:00Z</dcterms:modified>
  <cp:revision>3</cp:revision>
  <dc:subject/>
  <dc:title>Łódź, dnia 29</dc:title>
</cp:coreProperties>
</file>