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Georgia" w:hAnsi="Georgia"/>
        </w:rPr>
        <w:drawing>
          <wp:inline distT="0" distB="0" distL="0" distR="0">
            <wp:extent cx="6096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leków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rFonts w:cs="Brush Script MT;Pristina" w:ascii="Brush Script MT;Pristina" w:hAnsi="Brush Script MT;Pristina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  <w:sz w:val="24"/>
          <w:szCs w:val="24"/>
        </w:rPr>
      </w:pPr>
      <w:r>
        <w:rPr>
          <w:rFonts w:cs="Brush Script MT;Pristina" w:ascii="Brush Script MT;Pristina" w:hAnsi="Brush Script MT;Pristina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leków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5 000 euro </w:t>
      </w:r>
      <w:r>
        <w:rPr>
          <w:sz w:val="24"/>
          <w:szCs w:val="24"/>
        </w:rPr>
        <w:t>zgodnie z art. 10 ust. 1 w związku z art. 39-46 ustawy z dnia 29 stycznia 2004 r. Prawo Zamówień Publicznych  (Dz. U.  2015. 2164 z dnia 22.12.2015r.).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Szczegółowe opisy produktów wraz z ilościami zawiera załącznik nr 4 do SIWZ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zamówienia jest sukcesywna dostawa </w:t>
      </w:r>
      <w:r>
        <w:rPr>
          <w:b/>
          <w:color w:val="000000"/>
          <w:sz w:val="24"/>
          <w:szCs w:val="24"/>
        </w:rPr>
        <w:t>lek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 xml:space="preserve">CPV: 33 60 00 00-6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</w:rPr>
        <w:t>Przedmiot zamówienia jest wyszczególniony w Załączniku nr 4  (wykaz 6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kietów)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wymaga, by oferowane produkty farmaceutyczne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winien przedłożyć ofertę zgodnie z opisem przedmiotu zamówienia  (Załącznik nr 4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Termin ważności oferowanych leków  wynosić będzie minimum  6  miesięcy licząc od daty dostawy do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eastAsia="ar-SA"/>
        </w:rPr>
        <w:t xml:space="preserve">Termin dostawy wynosi </w:t>
      </w:r>
      <w:r>
        <w:rPr>
          <w:b/>
          <w:bCs/>
          <w:sz w:val="24"/>
          <w:szCs w:val="24"/>
          <w:lang w:eastAsia="ar-SA"/>
        </w:rPr>
        <w:t>maksymalnie 3 dni</w:t>
      </w:r>
      <w:r>
        <w:rPr>
          <w:bCs/>
          <w:sz w:val="24"/>
          <w:szCs w:val="24"/>
          <w:lang w:eastAsia="ar-SA"/>
        </w:rPr>
        <w:t xml:space="preserve"> z wyłączeniem dni wolnych od pracy.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>7.1 Dostawy będą realizowane sukcesywnie  od daty zawarcia umowy przez kolejne 12 m-cy zgodnie z potrzebami Zamawiającego zgłaszanymi u Wykonawcy pisemnie, telefonicznie lub drogą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3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4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/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03.08.2016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leków” - OFER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03.08.2016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3 dni   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 dni  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1 dnia 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Najkorzystniejsza oferta może zdobyć max. 10 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Dzienniku Urzędowym Oficjalnych Publikacji Europejski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Urszula Frankowska     ……………………………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Monika Dobrzyńska     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24"/>
          <w:szCs w:val="24"/>
        </w:rPr>
        <w:t>(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ind w:left="0" w:hanging="0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3 r. poz. 907 ze zm).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tawę  leków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Termin dostawy wynosi włącznie ……………. dni (maksymalnie 3 dn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leków wynosi minimum 12 miesię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kceptujemy okres stałości cen przez czas trwania umowy. Okres stałości cen ni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otyczy produktów refundowanych, których cena przekracza urzędową cenę zbytu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mieszczoną w Obwieszczeniu Ministra Zdrowia obowiązującym na dzień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dostawę leków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z 2013  poz. 907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Brush Script MT">
    <w:altName w:val="Pristina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31/D/1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31/D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iCs w:val="false"/>
      <w:color w:val="000000"/>
      <w:sz w:val="24"/>
      <w:szCs w:val="24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9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5:00Z</dcterms:created>
  <dc:creator>dyrektortechint</dc:creator>
  <dc:description/>
  <cp:keywords/>
  <dc:language>en-US</dc:language>
  <cp:lastModifiedBy>user</cp:lastModifiedBy>
  <cp:lastPrinted>2015-10-01T15:00:00Z</cp:lastPrinted>
  <dcterms:modified xsi:type="dcterms:W3CDTF">2016-07-21T08:05:00Z</dcterms:modified>
  <cp:revision>2</cp:revision>
  <dc:subject/>
  <dc:title>Centrum Onkologii</dc:title>
</cp:coreProperties>
</file>