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10.08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leków   – nr sprawy 31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leków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3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ptifarma Sp. z o.o. S.K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Zielona 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05-830 Wolica </w:t>
            </w:r>
          </w:p>
        </w:tc>
      </w:tr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GSK Service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Grunwaldzka 189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60-322 Poznań</w:t>
            </w:r>
          </w:p>
        </w:tc>
      </w:tr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95%; termin dostawy 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1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-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GSK Service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Grunwaldzka 1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val="en-US" w:eastAsia="pl-PL"/>
              </w:rPr>
              <w:t>60-322 Pozn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GSK Services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2"/>
        <w:gridCol w:w="1559"/>
        <w:gridCol w:w="1417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-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Salus International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2"/>
        <w:gridCol w:w="1559"/>
        <w:gridCol w:w="1417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-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Salus International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2"/>
        <w:gridCol w:w="1559"/>
        <w:gridCol w:w="1417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-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ptifarma Sp. z o.o. S.K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Zielona 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1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Optifarma Sp. z o.o. S.K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Jednocześnie informujemy, iż Pakiety nr:  1a,4,5  zostają unieważnione na podstawie art. 93 ust. 1 pkt 1 ustawy z dnia 29.01 2004 r. Prawo zamówień publicznych (Dz.U. 2015.20164 z dnia 22.12.2015r.)-  nie złożono żadnej ofer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y zostaną podpisane w siedzibie Zamawiającego w  dniu 17.08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3:00Z</dcterms:created>
  <dc:creator>kancelaria</dc:creator>
  <dc:description/>
  <cp:keywords/>
  <dc:language>en-US</dc:language>
  <cp:lastModifiedBy>user</cp:lastModifiedBy>
  <cp:lastPrinted>2016-08-09T13:48:00Z</cp:lastPrinted>
  <dcterms:modified xsi:type="dcterms:W3CDTF">2016-08-10T11:58:00Z</dcterms:modified>
  <cp:revision>4</cp:revision>
  <dc:subject/>
  <dc:title>Łódź, dnia 29</dc:title>
</cp:coreProperties>
</file>