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15A/D/16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 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 xml:space="preserve">wymienionego w załączniku  do niniejszej umowy o numerze pakietu ……………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zasadnionego braku na rynku produktu objętego umową strony dopuszczają jego zmianę na odpowiednik z zachowaniem ceny w umowie. Wykonawca jest zobowiązany udokumentować podstawę wprowadzenia zmian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towaru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0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 z zastrzeżeniem jednak minimalnego terminu dostaw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Dni/dnia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7.30 do 15.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starczenie danych faktury w postaci elektronicznej nie zwalnia z dostarczenia faktury w postaci papierowej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konawca upoważni swojego pracownika …………………………………………………………. do stałych kontaktów z Apteką Zamawiającego w tym do przyjmowania zamówień, nadzorowania dostaw, i przyjmowania reklamacji itp. Oświadczenia woli oraz inna korespondencja skierowana wobec tej osoby traktowana będzie jako skierowana wobec Wykonawcy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obowiązuje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trzykrotne dostarczenie towaru ze zwłoką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cena brutto pozostaje bez zmian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zmiany numeru katalogowego produkt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obniżenia ceny produkt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/>
        <w:rPr/>
      </w:pPr>
      <w:r>
        <w:rPr>
          <w:sz w:val="22"/>
          <w:szCs w:val="22"/>
          <w:lang w:val="pl-PL"/>
        </w:rPr>
        <w:t xml:space="preserve">w przypadku </w:t>
      </w:r>
      <w:r>
        <w:rPr>
          <w:sz w:val="22"/>
          <w:szCs w:val="22"/>
        </w:rPr>
        <w:t>wydłużenia okresu trwania umowy w przypadku niewyczerpania całości asortymentu określonego w załączniku „Formularz cenowy”</w:t>
      </w:r>
    </w:p>
    <w:p>
      <w:pPr>
        <w:pStyle w:val="Normal"/>
        <w:widowControl w:val="false"/>
        <w:autoSpaceDE w:val="false"/>
        <w:ind w:left="45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29:00Z</dcterms:created>
  <dc:creator>Monika</dc:creator>
  <dc:description/>
  <cp:keywords/>
  <dc:language>en-US</dc:language>
  <cp:lastModifiedBy>user</cp:lastModifiedBy>
  <cp:lastPrinted>2015-11-16T10:31:00Z</cp:lastPrinted>
  <dcterms:modified xsi:type="dcterms:W3CDTF">2016-04-27T08:43:00Z</dcterms:modified>
  <cp:revision>3</cp:revision>
  <dc:subject/>
  <dc:title/>
</cp:coreProperties>
</file>