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leków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 2015. 2164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produktów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zamówienia jest sukcesywna dostawa </w:t>
      </w:r>
      <w:r>
        <w:rPr>
          <w:b/>
          <w:color w:val="000000"/>
          <w:sz w:val="24"/>
          <w:szCs w:val="24"/>
        </w:rPr>
        <w:t>lek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 xml:space="preserve">CPV: 33 60 00 00-6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>Przedmiot zamówienia jest wyszczególniony w Załączniku nr 4  (wykaz 6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Termin ważności oferowanych leków  wynosić będzie minimum  12 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eastAsia="ar-SA"/>
        </w:rPr>
        <w:t xml:space="preserve">Termin dostawy wynosi </w:t>
      </w:r>
      <w:r>
        <w:rPr>
          <w:b/>
          <w:bCs/>
          <w:sz w:val="24"/>
          <w:szCs w:val="24"/>
          <w:lang w:eastAsia="ar-SA"/>
        </w:rPr>
        <w:t>maksymalnie 3 dni</w:t>
      </w:r>
      <w:r>
        <w:rPr>
          <w:bCs/>
          <w:sz w:val="24"/>
          <w:szCs w:val="24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7.1 Dostawy będą realizowane sukcesywnie  do dnia do 11.01.2017r.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</w:t>
      </w:r>
      <w:r>
        <w:rPr>
          <w:spacing w:val="2"/>
          <w:position w:val="-2"/>
          <w:sz w:val="24"/>
          <w:szCs w:val="24"/>
        </w:rPr>
        <w:t>od daty zawarcia umowy,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10.05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leków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10.05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3 dni   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Dzienniku Urzędowym Oficjalnych Publikacji Europejski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Urszula Frankowska     ……………………………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onika Dobrzyńska     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ind w:left="0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le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itd.  zależności od potrzeb)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(maksymalnie 3 dn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leków wynosi minimum 12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Okres stałości cen 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tyczy produktów refundowanych, których cena przekracza urzędową cenę zbytu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mieszczoną w Obwieszczeniu Ministra Zdrowia obowiązującym na dzień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dostawę leków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15A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15A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7:00Z</dcterms:created>
  <dc:creator>dyrektortechint</dc:creator>
  <dc:description/>
  <cp:keywords/>
  <dc:language>en-US</dc:language>
  <cp:lastModifiedBy>user</cp:lastModifiedBy>
  <cp:lastPrinted>2015-10-01T15:00:00Z</cp:lastPrinted>
  <dcterms:modified xsi:type="dcterms:W3CDTF">2016-04-28T06:50:00Z</dcterms:modified>
  <cp:revision>3</cp:revision>
  <dc:subject/>
  <dc:title>Centrum Onkologii</dc:title>
</cp:coreProperties>
</file>