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a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</w:rPr>
        <w:t>Czy Zamawiający wymaga, aby produkt w Pakiecie nr 1 pozycja 1  posiadał wskazanie w leczeniu w        skojarzeniu z kapecytabiną z bewacyzumabem lub bez bewacyzumabu jako leczenie pierwszego      rzutu u pacjentów z rozsianą postacią jelita grubego?</w:t>
      </w:r>
    </w:p>
    <w:p>
      <w:pPr>
        <w:pStyle w:val="TextBodyIndent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  <w:t>Odpowiedź: Tak</w:t>
      </w:r>
    </w:p>
    <w:p>
      <w:pPr>
        <w:pStyle w:val="TextBodyIndent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</w:rPr>
        <w:t>Czy Zamawiający wymaga aby produkt w Pakiecie 1 pozycja 1 posiadał bezpieczne, unikatowe           opakowanie czyli fiolkę wykonaną  z brązowego polipropylenu, zamykaną korkiem     chlorobutylowym,      pokrytym od wewnątrz warstwą FluoroTec, aluminiowym kapslem i kapslempolipropylenowym w      plastikowym blistrze ? Ma to bezpośredni wpływ na bezpieczeństwo osób     zajmujących się      przygotowywaniem leków w pracowni cytostatycznej, ponieważ chroni     zawartość fiolki nawet poupuszczeniu (niepożądane rozbicie szklanej fiolki niesie za sobąskomplikowane procedury oraz      bezpośrednie narażenie na kontakt z substancją czynną).  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b/>
        </w:rPr>
        <w:t>Odpowiedź: Nie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4:00Z</dcterms:created>
  <dc:creator>Monika</dc:creator>
  <dc:description/>
  <cp:keywords/>
  <dc:language>en-US</dc:language>
  <cp:lastModifiedBy>user</cp:lastModifiedBy>
  <cp:lastPrinted>2016-03-29T14:01:00Z</cp:lastPrinted>
  <dcterms:modified xsi:type="dcterms:W3CDTF">2016-05-10T09:38:00Z</dcterms:modified>
  <cp:revision>3</cp:revision>
  <dc:subject/>
  <dc:title/>
</cp:coreProperties>
</file>