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1005/05/2016                                                                                           </w:t>
        <w:tab/>
        <w:tab/>
        <w:t xml:space="preserve">   Łódź,  23.05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leków -  nr sprawy 15A/D/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. 2 ustawy z dnia 29 stycznia 2004r. Prawo zamówień publicznych ( Dz. U z 2015r. poz. 2164 z dnia 22.12.2015r.) informujemy, że w postępowaniu prowadzonym w trybie przetargu nieograniczonego na dostawy leków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5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GF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nr 2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7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a Sp. z o.o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310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2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GF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3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5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6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a Sp. z o.o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310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GF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akiet nr 4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1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3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GF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7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672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4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GF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akiet nr 6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7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clepios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GF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8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 31 maja 2016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  <w:lang w:val="en-US"/>
        </w:rPr>
      </w:pPr>
      <w:r>
        <w:rPr>
          <w:rFonts w:cs="Arial" w:ascii="Verdana" w:hAnsi="Verdana"/>
          <w:b/>
          <w:i/>
          <w:sz w:val="16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6:00Z</dcterms:created>
  <dc:creator>Monika</dc:creator>
  <dc:description/>
  <cp:keywords/>
  <dc:language>en-US</dc:language>
  <cp:lastModifiedBy>user</cp:lastModifiedBy>
  <cp:lastPrinted>2016-04-20T13:38:00Z</cp:lastPrinted>
  <dcterms:modified xsi:type="dcterms:W3CDTF">2016-05-23T11:50:00Z</dcterms:modified>
  <cp:revision>3</cp:revision>
  <dc:subject/>
  <dc:title/>
</cp:coreProperties>
</file>