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8 od Wykonawców.</w:t>
      </w:r>
    </w:p>
    <w:p>
      <w:pPr>
        <w:pStyle w:val="Tekstpodstawowywcity3"/>
        <w:spacing w:lineRule="auto" w:line="276" w:before="0" w:after="0"/>
        <w:ind w:left="0" w:hanging="0"/>
        <w:rPr>
          <w:rFonts w:ascii="RotisSansSerif;Segoe UI" w:hAnsi="RotisSansSerif;Segoe UI" w:cs="RotisSansSerif;Segoe UI"/>
          <w:iCs/>
          <w:sz w:val="20"/>
          <w:szCs w:val="20"/>
        </w:rPr>
      </w:pPr>
      <w:r>
        <w:rPr>
          <w:rFonts w:cs="RotisSansSerif;Segoe UI" w:ascii="RotisSansSerif;Segoe UI" w:hAnsi="RotisSansSerif;Segoe UI"/>
          <w:iCs/>
          <w:sz w:val="20"/>
          <w:szCs w:val="20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 nr  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8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estaw do Kolografi z bartyrm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Zakończona produkcja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wykreśla w/w lek z pakietu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5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uberkulin PPD 1,5mk fiolki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Brak produkcji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10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alcium Lactoglubionas tab muss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12 szt.-25 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16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Bisoprololum 5 mg x 28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 wyrazi zgodę na wycenę leku w opakowaniu po 30 sztuk – 28 op. 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29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racetamol tab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1000 szt.-5 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arafinum liquidum 4 kg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produkcji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wykreśla w/w lek z pakietu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9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Hydroxyzinum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produkcji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49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w tej pozycji wycenić lek  pakowany po 10 sztuk- 100 op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73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Glucosum 80 g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Glucozum po 75 g – 75 op. Brak produkcji po 80 g 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75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Glyceroli trinitras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produkcji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8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Macrogolum x 48 saszetek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suppressAutoHyphens w:val="false"/>
        <w:ind w:left="720" w:right="74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ymaga aby w pozycji 88 był preparat Makrogol 74 g x 48 saszetek (PEG 4 litry - Fortrans) zgodny z SIWZ, który jest rekomendowany przez Europejskie Towarzystwo Endoskopii Przewodu Pokarmowego (ESGE) w rutynowym przygotowaniu do kolonoskopii. którego oferta cenowa jest korzystna dla zamawiającego?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ind w:right="74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lang w:eastAsia="pl-PL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suppressAutoHyphens w:val="false"/>
        <w:ind w:left="720" w:right="74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lang w:eastAsia="pl-PL"/>
        </w:rPr>
        <w:t>Czy Zamawiający wymaga aby w pozycji 88 był preparat Makrogol (74 g x 48 saszetek, PEG 4 litry - Fortrans) o składzie chemicznym zgodnym z SIWZ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96</w:t>
        <w:br/>
        <w:t xml:space="preserve">Rifaksymine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Czy Zamawiający wyrazi zgodę na wycenę leku w opakowaniu po 28 szt. -22 op.?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07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licresulenum  50 ml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kończona produkcja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wykreśla w/w lek z pakietu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1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hiethylperazinum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produkcji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wykreśla w/w lek z pakietu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20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Vecuronium  fiol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10szt. – 10 op.?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2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Vecuronium fiol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 po 10 szt.- 1 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Poz. 126</w:t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pl-PL"/>
        </w:rPr>
      </w:pPr>
      <w:r>
        <w:rPr>
          <w:rFonts w:cs="Times New Roman" w:ascii="Times New Roman" w:hAnsi="Times New Roman"/>
          <w:lang w:val="en-US" w:eastAsia="pl-PL"/>
        </w:rPr>
        <w:t>Acidum Ascorbicum 500mg/5ml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produkcji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30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eostigminum 0,5mg/1ml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produkcji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Nie, zgodnie z SIWZ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34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inagliptyna  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Brak zarejestrowanego leku po 160 mg . Czy Zamawiający wyrazi zgodę na wycenę leku  5 mg x 28 szt. – 17 op.? Brak leku w opakowaniu po 30 szt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Pakiet nr1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6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w tej pozycji Zamawiający wymaga Oxycort aer po 55 ml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14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1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antoprazol 40 mg  fiolka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 po 1 fiolce- 5000 sz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20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5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Tramadol 100 mg x 50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kowaniu x 30szt. – 50 op.? Brak produkcji leku w opkowaniu x 50 szt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Nie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Metfrormi 500 mg x 30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kowaniu po 60 szt.. – 40 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0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Metformin 850 mg x 30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kowaniu po 60 szt.. – 35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24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4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furoksyme 50 mg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10 fiolek -10op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25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3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onpres 50 mg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30 szt.-4 op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7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Verapamil amp x 50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Verapamil 5mg/2ml x 5 szt -100op? Brak produkcji w opakowaniu po 50 szt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Budesonid +formoterlo inh 320+ 4,5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maga wyceny Budesonid_formoterol inj 320 + 9mcg .? Brak rejestracji leku w dawce 320+4,5mcg 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Pankreatyna x 60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produkcji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Odpowiedź: Zamawiający dopuszcza w w/w pozycji Pankreatyna x 50.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2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rombina bydlęca 400 j.m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w tej pozycji Zamawiające wymaga Bio-Trombina 400 j m x 5 amp – 9 op.?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Odpowiedź: Zamawiający nie wymaga ale dopuszcza.</w:t>
        <w:br/>
      </w:r>
      <w:r>
        <w:rPr>
          <w:rFonts w:cs="Times New Roman" w:ascii="Times New Roman" w:hAnsi="Times New Roman"/>
          <w:lang w:eastAsia="pl-PL"/>
        </w:rPr>
        <w:t>Poz. 24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Esmolol amp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1 amp- 10 op.? Brak opakowania po 10 amp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25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Esmolol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5 fiol- 2 op.? Brak opakowania po 10 amp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ebivolol 5 mg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28 tab. – 22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26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w tej pozycji wycenić Famotidynum 20 mg 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5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xytetracylin maść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kończona produkcja 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 xml:space="preserve">Odpowiedź: Zamawiający dopuszcza maść Oxytetracylin +Hydrocortison 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2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xycilinum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10 amp-5 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6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isatracurium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w tej pozycji Zamawiający wymaga wyceny  Cisatracurium 2mg/ml;2,5 ml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wymaga ampułki po 5 ml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racetamol flakon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 opakowaniu  10fiolek-1000 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27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2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lteparinum amp-strz  10000j.m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5 amp-strzy – 2 op . Brak rejestracji leku po 10 amp-strz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13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lteparinum amp-strz 12500j.m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5 amp-strzy – 2 op . Brak rejestracji leku po 10 amp-strz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4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lteparinum amp-strz 15000j.m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5 amp-strzy – 2 op . Brak rejestracji leku po 10 amp-strzy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15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lteparinum amp-strz 18000j.m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5 amp-strzy – 4 op . Brak rejestracji leku po 10 amp-strzy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 do poz. 12,13,14,15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2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1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Ezicin flakon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2 butelki.- 1 op.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8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erlipresin inj x 3 amp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Zamawiający wyrazi zgodę na wycenę leku w opakowaniu po 5 amp. – 2 op./ Brak rejestracji leku po 3 ampułk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29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3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ndansetron inj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Czy w tej pozycji Zamawiający  wymaga wycenę leku w opakowaniu po 5 amp-160 op. , lub  5 amp. – 800 op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 1 amp -800op? Jeżeli ogólna ilość ma być 800 sztuk to czy Zamawiający wyrazi zgodę na wycenę leku po 5 amp.- 160 op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na rynku w sprzedaży leku w opakowaniu po 1amp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wymaga leku w opakowaniu po 5 amp.- 160 op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z. 4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treptomycinum  1000 mg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rak produkcji. Bardzo proszę Zamawiającego o wykreślenie leku z pakietu lub o możliwość wpisania ostatniej ceny z adnotacją pod pakietem o braku produkcji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wykreśla w/w pozycję z pakiet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kiet nr 43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. 9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Iohexol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zy w  tej pozycji Zamawiający wymaga wyceny leku w dawce 350 mg jodu /ml 500 ml x 6 ?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Tak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akiet 20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ardzo proszę Zamawiającego o wyłącznie z pakiety nr  20 pozycji : 49, 53, 55, 73, 81, 82, 83, 84, w celu zaproponowania korzystnych warunków cenowych 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dpowiedź: Zamawiający nie wyraz zgody na wyłączenie w/w pozycji z pakietu nr 20.</w:t>
      </w:r>
    </w:p>
    <w:p>
      <w:pPr>
        <w:pStyle w:val="TextBodyIndent"/>
        <w:ind w:left="0" w:hanging="0"/>
        <w:jc w:val="both"/>
        <w:rPr>
          <w:rFonts w:ascii="Bookman Old Style" w:hAnsi="Bookman Old Style" w:cs="Calibri"/>
          <w:b/>
          <w:b/>
          <w:sz w:val="22"/>
          <w:szCs w:val="22"/>
          <w:lang w:eastAsia="pl-PL"/>
        </w:rPr>
      </w:pPr>
      <w:r>
        <w:rPr>
          <w:rFonts w:cs="Calibri" w:ascii="Bookman Old Style" w:hAnsi="Bookman Old Style"/>
          <w:b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tisSansSerif">
    <w:altName w:val="Segoe UI"/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0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" w:cs="Helv"/>
      <w:color w:val="00000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3:00Z</dcterms:created>
  <dc:creator>Monika</dc:creator>
  <dc:description/>
  <cp:keywords/>
  <dc:language>en-US</dc:language>
  <cp:lastModifiedBy>user</cp:lastModifiedBy>
  <cp:lastPrinted>2016-05-27T12:20:00Z</cp:lastPrinted>
  <dcterms:modified xsi:type="dcterms:W3CDTF">2016-05-30T11:56:00Z</dcterms:modified>
  <cp:revision>5</cp:revision>
  <dc:subject/>
  <dc:title/>
</cp:coreProperties>
</file>