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14 od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270"/>
        <w:ind w:righ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1. Dot. – Pakiet nr 6 poz. 27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zy Zamawiający w pakiecie nr 6 poz. 27 dopuszcza opakowanie 10 szt. </w:t>
        <w:br/>
        <w:t>i wycenę 300 opakowań?</w:t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dpowiedź: Tak, dopuszczamy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lineRule="atLeast" w:line="270"/>
        <w:ind w:right="567" w:hanging="0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2. Dot. – Pakiet nr 6 poz. 28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tLeast" w:line="270"/>
        <w:ind w:right="567"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zy Zamawiający w pakiecie nr 6 poz. 28 dopuszcza opakowanie 1 szt. </w:t>
        <w:br/>
        <w:t>i wycenę 10 opakowań?</w:t>
      </w:r>
    </w:p>
    <w:p>
      <w:pPr>
        <w:pStyle w:val="Normal"/>
        <w:suppressAutoHyphens w:val="false"/>
        <w:autoSpaceDE w:val="false"/>
        <w:spacing w:lineRule="atLeast" w:line="270"/>
        <w:ind w:right="567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dpowiedź; Tak, dopuszczamy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00:00Z</dcterms:created>
  <dc:creator>Monika</dc:creator>
  <dc:description/>
  <cp:keywords/>
  <dc:language>en-US</dc:language>
  <cp:lastModifiedBy>user</cp:lastModifiedBy>
  <cp:lastPrinted>2016-05-27T12:03:00Z</cp:lastPrinted>
  <dcterms:modified xsi:type="dcterms:W3CDTF">2016-05-27T10:03:00Z</dcterms:modified>
  <cp:revision>3</cp:revision>
  <dc:subject/>
  <dc:title/>
</cp:coreProperties>
</file>