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nr 8 od Wykonawców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Poniższe pytanie dotyczy opisu przedmiotu zamówienia w pakietach nr 35 i 36 w przedmiotowym postępowaniu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wracamy się z uprzejmą prośbą o możliwość zaoferowania zamiennika będącego dietetycznym środkiem spożywczym specjalnego przeznaczenia medycznego, zawierającym najlepiej przebadany pod względem klinicznym szczep bakterii probiotycznych Lactobacillus rhamnosus GG ATCC 53103 (inaczej: LGG; działanie potwierdzono w kilkuset opublikowanych badaniach klinicznych) w zapewniającym wysoką aktywność stężeniu 6 mld CFU/kapsułkę, konfekcjonowanego w opakowaniach x 30 kapsułek – po przeliczeniu kapsułek na odpowiednią ilość opakowań. Poniżej przedstawiamy potencjalne korzyści płynące z dopuszczenia oferty w postaci w/w preparat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14" w:hanging="357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zczep bakterii najlepiej przebadany pod względem klinicznym – literatura medyczna potwierdza skuteczność działania i bezpieczeństwo stosowania LGG u osób dorosłych, dzieci i noworodków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14" w:hanging="357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twierdzona w badaniach skuteczność działania przy zastosowanym stężeniu 6 mld CF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14" w:hanging="357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Brak innych szczepów bakterii, które mogłyby potencjalnie wchodzić w interakcje antagonistyczne ze składnikiem głównym preparatu i osłabiać bądź niwelować jego działani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14" w:hanging="357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eparat przeznaczony do stosowania raz na dobę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14" w:hanging="357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Brak konieczności przechowywania preparatu w lodówc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14" w:hanging="357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ożliwość stosowania u pacjentów bez ograniczeń wiekowych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14" w:hanging="357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eparat zawiera prebiotyk – inulinę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niżej porównanie właściwości oferowanego produktu z wieloskładnikowymi suplementami diety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402"/>
        <w:gridCol w:w="311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Lacto D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wieloskładnikowy suplement diety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 xml:space="preserve">status rejestracyj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 xml:space="preserve">dietetyczny środek spożywczy specjalnego przeznaczenia medycznego i możliwość stosowania u noworodków, dzieci i osób dorosłyc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suplement diety, możliwość stosowania u dzieci powyżej 3. roku życia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 xml:space="preserve">obecność w składzie najlepiej przebadanego szczepu probiotycznego na swiecie Lactobacillus rhamnosus G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główny składnik prepara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najczęściej brak (obecny np.L. rhamnosus a nie L. rhamnosus GG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badania kliniczne z udziałem pacjent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szczep Lactobacillus rhamnosus GG (ATCC 53103) przebadany w ponad 700 badaniach klinicznych na świecie wśród dorosłych, dzieci, noworodków, wcześnia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 xml:space="preserve">brak opublikowanych w światowej literaturze medycznej badań klinicznych z udziałem pacjentów na suplementach wieloskładnikowych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 xml:space="preserve">antagoznizm działania szczepów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brak z uwagi na obecność pojedynczego szczep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 xml:space="preserve">możliwe antagonizmy działania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 xml:space="preserve">zawartość ilościowa szczepów / 1 kapsułkę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6 ml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np. 4,5 mld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prebioty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zawi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zawiera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schemat stosow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>1 raz na dob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eastAsia="pl-PL"/>
              </w:rPr>
              <w:t xml:space="preserve">1 raz na dobę </w:t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/>
        </w:rPr>
        <w:t xml:space="preserve">Odpowiedź: </w:t>
      </w:r>
      <w:r>
        <w:rPr>
          <w:rFonts w:cs="Calibri" w:ascii="Calibri" w:hAnsi="Calibri"/>
        </w:rPr>
        <w:t>Zgodnie z zapisami w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2:00Z</dcterms:created>
  <dc:creator>Monika</dc:creator>
  <dc:description/>
  <cp:keywords/>
  <dc:language>en-US</dc:language>
  <cp:lastModifiedBy>user</cp:lastModifiedBy>
  <cp:lastPrinted>2016-05-25T15:20:00Z</cp:lastPrinted>
  <dcterms:modified xsi:type="dcterms:W3CDTF">2016-05-27T09:05:00Z</dcterms:modified>
  <cp:revision>3</cp:revision>
  <dc:subject/>
  <dc:title/>
</cp:coreProperties>
</file>