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3 od Wykonawców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Pyt. 1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dopuści w Pakiecie 21 w pozycji 1 soczewkę asferyczną, zwijalną jednoczęściową hydrofilną, zapakowaną fabrycznie do błękit trypanowy a’1ml x 10 fiolek? Jaką ilość opakowań należy wówczas zaoferować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Nie dopuszcz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yt. 2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wyrazi zgodę na załączenie do oferty formularzy cenowych tylko dla tych pakietów, na które Wykonawca składa ofertę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Tak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Pyt. 3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Czy Zamawiający odstąpi od wymogu dostarczania faktury elektronicznej obsługiwanej przez program: System Medyczny Esculap, lub wyrazi zgodę na dostarczanie faktur w formie elektronicznej w formacie .pdf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Tak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yt. 4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dotyczy § 5 ust. 1 lit. a/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wyrazi zgodę na zmniejszenie kar umownych opisanych w § 5 ust. 1 lit. a/ Wzoru Umowy z 1,5% na 0,1% wartości brutto danej partii towaru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yt. 5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dotyczy § 5 ust. 1 lit. b/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wyrazi zgodę na zmniejszenie kar umownych opisanych w § 5 ust. 1 lit. b/ Wzoru Umowy z 1,5% na 0,1% wartości brutto wadliwej partii towaru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yt. 6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dotyczy § 5 ust. 1 lit. d/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wyrazi zgodę na zmniejszenie kar umownych opisanych w § 5 ust. 1 lit. d/ Wzoru Umowy z 10% na 5% wartości brutto niezrealizowanej części przedmiotu umowy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1:00Z</dcterms:created>
  <dc:creator>Monika</dc:creator>
  <dc:description/>
  <cp:keywords/>
  <dc:language>en-US</dc:language>
  <cp:lastModifiedBy>user</cp:lastModifiedBy>
  <cp:lastPrinted>2016-05-27T11:54:00Z</cp:lastPrinted>
  <dcterms:modified xsi:type="dcterms:W3CDTF">2016-05-27T09:54:00Z</dcterms:modified>
  <cp:revision>3</cp:revision>
  <dc:subject/>
  <dc:title/>
</cp:coreProperties>
</file>