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10 od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/in fine/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tawy PZP, brak określenia warunków zmiany umowy będzie przesądzać o nieważności zapisów z §1 ust.2 i §5 ust.4 umowy. Czy z związku z tym, Zamawiający odstąpi od tych zapisów w umowie? 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 Zgodnie z zapisami w projekcie umowy.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2. Czy w przypadku wstrzymania produkcji lub wycofania z obrotu przedmiotu umowy i braku możliwości dostarczenia zamiennika produktu w cenie przetargowej (bo np. będzie to groziło rażącą startą dla wykonawcy), Zamawiający wyrazi zgodę na sprzedaż w cenie zbliżonej do rynkowej lub wyłączenie tego produktu z umowy bez konieczności ponoszenia kary przez Wykonawcę (dotyczy zapisów §2 ust.7 i §9 ust.3 projektu umowy)? 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 Zgodnie z zapisami w projekcie umowy.</w:t>
      </w:r>
      <w:r>
        <w:rPr>
          <w:rFonts w:eastAsia="Calibri" w:cs="Arial" w:ascii="Arial" w:hAnsi="Arial"/>
          <w:sz w:val="22"/>
          <w:szCs w:val="22"/>
          <w:lang w:eastAsia="en-US"/>
        </w:rPr>
        <w:br/>
        <w:t>3. Wskazujemy, że Zamawiający podał różne wymagania co do terminu ważności dostarczanych leków. W Pkt 3. ppkt 6 specyfikacji istotnych warunków zamówienia wskazał, iż termin ważności dostarczanych produktów musi wynosić co najmniej 18 miesięcy, zaś w §4 ust.2 projektu umowy wymaga aby dostarczane produkty posiadały co najmniej 12-miesięczny termin ważności. Wnosimy o ujednolicenie tych zapisów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mawiający wymaga co najmniej 12 miesięcznego terminu ważności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  <w:br/>
        <w:t>4. Do treści §4 ust.2 projektu umowy. Skoro Zamawiający przewiduje dostawy sukcesywne, zgodne z bieżącym zapotrzebowaniem, czyli nie przewiduje konieczności dłuższego przechowywania zamówionych produktów w magazynie apteki szpitalnej, to dlaczego wyznacza warunek 12-miesięcznego okresu ważności zamówionych towarów? Wskazujemy przy tym, że zgodnie z Prawem farmaceutycznym produkty lecznicze do ostatniego dnia terminu ważności są pełnowartościowe i dopuszczone do obrotu. W związku z powyższym prosimy o skrócenie wymaganego terminu ważności przynajmniej do 6 m-cy od daty dostawy lub dopisanie warunku o treści: "..., dostawy produktów z krótszym terminem ważności mogą być dopuszczone w wyjątkowych sytuacjach i każdorazowo zgodę na nie musi wyrazić upoważniony przedstawiciel Zamawiającego."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mawiający wymaga co najmniej 12 miesięcznego terminu ważności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  <w:br/>
        <w:t>5. Do treści Pkt 3. ppkt 6 specyfikacji istotnych warunków zamówienia. Skoro Zamawiający przewiduje dostawy sukcesywne, zgodne z bieżącym zapotrzebowaniem, czyli nie przewiduje konieczności dłuższego przechowywania zamówionych produktów w magazynie apteki szpitalnej, to dlaczego wyznacza warunek 18-miesięcznego okresu ważności zamówionych towarów? Wskazujemy przy tym, że zgodnie z Prawem farmaceutycznym produkty lecznicze do ostatniego dnia terminu ważności są pełnowartościowe i dopuszczone do obrotu. W związku z powyższym prosimy o skrócenie wymaganego terminu ważności przynajmniej do 6 m-cy od daty dostawy lub dopisanie warunku o treści: "..., dostawy produktów z krótszym terminem ważności mogą być dopuszczone w wyjątkowych sytuacjach i każdorazowo zgodę na nie musi wyrazić upoważniony przedstawiciel Zamawiającego."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 Zamawiający wymaga co najmniej 12 miesięcznego terminu ważności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  <w:br/>
        <w:t xml:space="preserve"> </w:t>
        <w:br/>
        <w:t>6. Czy Zamawiający wyrazi zgodę na zmianę zapisu wzoru umowy w §5 ust.1 ppkt a), dotyczącego kar umownych za niedostarczenie w terminie zamówionej partii towaru poprzez wprowadzenie zapisu o karze w wysokości 0,5% liczonej od wartości nie dostarczonej w terminie części przedmiotu zamówienia za każdy dzień opóźnienia?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godnie z zapisami w projekcie umowy.</w:t>
        <w:br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7. Do treści §5 ust.1 ppkt c) projektu umowy prosimy o dodanie słów zgodnych z przesłanką wynikającą z treści art. 552 k.c.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godnie z zapisami w projekcie umowy.</w:t>
      </w:r>
      <w:r>
        <w:rPr>
          <w:rFonts w:eastAsia="Calibri" w:cs="Arial" w:ascii="Arial" w:hAnsi="Arial"/>
          <w:sz w:val="22"/>
          <w:szCs w:val="22"/>
          <w:lang w:eastAsia="en-US"/>
        </w:rPr>
        <w:br/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8. Czy Zamawiający wyrazi zgodę na zmianę zapisów wzoru umowy w §5 ust.1 ppkt d) poprzez zapis o ewentualnej karze za odstąpienie od umowy w wysokości 10% wartości NIEZREALIZOWANEJ części przedmiotu umowy? 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 Zgodnie z zapisami w projekcie umowy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br/>
        <w:t xml:space="preserve">9. Wnosimy o zmianę zapisu §9 ust.1 ppkt a) projektu umowy, poprzez wprowadzenie warunku, że w przypadku zmiany stawki VAT cena NETTO pozostanie bez zmian: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"a) w przypadku zmiany podatku VAT wprowadzonej przez odpowiednie organa państwowe z dniem wejścia w życie aktu prawnego wprowadzającego tę zmianę przy czym cena netto pozostaje bez zmian"</w:t>
      </w:r>
      <w:r>
        <w:rPr>
          <w:rFonts w:eastAsia="Calibri" w:cs="Arial" w:ascii="Arial" w:hAnsi="Arial"/>
          <w:sz w:val="22"/>
          <w:szCs w:val="22"/>
          <w:lang w:eastAsia="en-US"/>
        </w:rPr>
        <w:t>. Wskazujemy jednocześnie, że w przypadku obniżenia podatku VAT zaproponowany przez Zamawiającego zapis umowny spowoduje podwyższenie cen netto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dpowiedź: Zgodnie z zapisami w projekcie umow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Indent"/>
        <w:ind w:left="0" w:hanging="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18:00Z</dcterms:created>
  <dc:creator>Monika</dc:creator>
  <dc:description/>
  <cp:keywords/>
  <dc:language>en-US</dc:language>
  <cp:lastModifiedBy>user</cp:lastModifiedBy>
  <cp:lastPrinted>2016-05-27T11:16:00Z</cp:lastPrinted>
  <dcterms:modified xsi:type="dcterms:W3CDTF">2016-05-27T09:35:00Z</dcterms:modified>
  <cp:revision>3</cp:revision>
  <dc:subject/>
  <dc:title/>
</cp:coreProperties>
</file>