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zy zamawiający wyrazi zgodę na wyłączenie lub wydzielenie z pakietu nr 1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7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14"/>
        <w:gridCol w:w="486"/>
        <w:gridCol w:w="2303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racurii besilas inj x 5 amp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 mg/ml-amp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satracurium inj.x 5 amp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mg/1ml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Mivacurium chloridum inj. x 5 amp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mg/1ml a 10 ml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taminini sulfas x 5 amp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p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% a 5 ml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na maść hemostatyczna przeznaczona do zapobiegania i krwawienia z nosa i dziąse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osobnego pakietu lub wykreślenie z w/w pakie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dpowiedź: Zamawiający wydziela pozycję nr 8,19 i 20 do nowo utworzonego pakietu nr 1a. W związku z powyższym Wadium dla pakietu nr 1 wynosi 900,00  zł  dla pakietu nr 1 a – 250,00 z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20:00Z</dcterms:created>
  <dc:creator>Monika</dc:creator>
  <dc:description/>
  <cp:keywords/>
  <dc:language>en-US</dc:language>
  <cp:lastModifiedBy>user</cp:lastModifiedBy>
  <cp:lastPrinted>2016-05-25T15:20:00Z</cp:lastPrinted>
  <dcterms:modified xsi:type="dcterms:W3CDTF">2016-05-27T08:19:00Z</dcterms:modified>
  <cp:revision>4</cp:revision>
  <dc:subject/>
  <dc:title/>
</cp:coreProperties>
</file>