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kiet 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y Zamawiający dopuści również błękit trypanu 0,06% pakowany po 10 fiolek? Jaką  ilość opakowań należy wówczas zaoferować?, pozostałe parametry bez zmian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Odpowiedź: Zamawiający dopuszcza w/w produkt jednocześnie zwiększając ilość opakowań z 25 na 30 opakowań. W związku z tym należy zaoferować 15 opakowań po 10 fiolek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55:00Z</dcterms:created>
  <dc:creator>Monika</dc:creator>
  <dc:description/>
  <cp:keywords/>
  <dc:language>en-US</dc:language>
  <cp:lastModifiedBy>user</cp:lastModifiedBy>
  <cp:lastPrinted>2016-05-25T12:20:00Z</cp:lastPrinted>
  <dcterms:modified xsi:type="dcterms:W3CDTF">2016-05-25T10:20:00Z</dcterms:modified>
  <cp:revision>3</cp:revision>
  <dc:subject/>
  <dc:title/>
</cp:coreProperties>
</file>