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Cs/>
          <w:sz w:val="22"/>
          <w:szCs w:val="22"/>
          <w:lang w:eastAsia="pl-PL"/>
        </w:rPr>
        <w:t>Pytanie nr 1 – dotyczy Pakietu nr 11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zy Zamawiający wyrazi zgodę na zaoferowanie produktu równoważnego sterylizowanego radiacyjnie                        w wygodnych ampułkostrzykawkach z podziałką o pojemności 11ml (13g)?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agniemy zaznaczyć, że zgodnie z art. 7 ust. 1 ustawy PZP przedmiot zamówienia powinien być opisany              w sposób nie utrudniający uczciwej konkurencji oraz zasady równego traktowania wykonawców. Zamieszczony w opisie przedmiotu zamówienia lubrykant posiada wyłącznie jedna firma na rynku. </w:t>
      </w:r>
    </w:p>
    <w:p>
      <w:pPr>
        <w:pStyle w:val="Bezodstpw"/>
        <w:jc w:val="both"/>
        <w:rPr/>
      </w:pPr>
      <w:r>
        <w:rPr>
          <w:rFonts w:cs="Calibri Light" w:ascii="Calibri Light" w:hAnsi="Calibri Light"/>
        </w:rPr>
        <w:t xml:space="preserve">Pragniemy podkreślić, że zarówno żel lubrykacyjny sterylizowany radiacyjnie, jak i ten sterylizowany parą wodną zostały dopuszczone do użytkowania jednakowo na terytorium RP z czego bezspornie wynika, że brak jest jakichkolwiek podstaw do faworyzowania konkretnej metody sterylizacji tego rodzaju wyrobów medycznych. Za dopuszczeniem oferowanego przez nas produktu równoważnego przemawia również fakt, że jest on z powodzeniem (i bez jakichkolwiek komplikacji) stosowany w innych jednostkach służby zdrowia (w tym również na oddziałach dziecięcych). Świadczy to o tym, że metoda sterylizacji tego produktu nie ma najmniejszego wpływu na jego walory użytkowe (w załączeniu referencje jednego z kilkunastu szpitali, do którego dostarczany był lub nadal jest ów żel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Zamawiający dopuszcza w/w produk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49:00Z</dcterms:created>
  <dc:creator>Monika</dc:creator>
  <dc:description/>
  <cp:keywords/>
  <dc:language>en-US</dc:language>
  <cp:lastModifiedBy>user</cp:lastModifiedBy>
  <cp:lastPrinted>2016-05-25T11:53:00Z</cp:lastPrinted>
  <dcterms:modified xsi:type="dcterms:W3CDTF">2016-05-25T09:53:00Z</dcterms:modified>
  <cp:revision>3</cp:revision>
  <dc:subject/>
  <dc:title/>
</cp:coreProperties>
</file>