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Zamawiający wykreśli zawarty w par. 3.1 wymóg potwierdzenia przyjęcia zamówienia? Zakłada się, że wszystkie zamówienia będą realizowane zgodnie z zapotrzebowaniem zgłoszonym przez Zamawiającego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shd w:fill="FFFFFF" w:val="clear"/>
          <w:lang w:eastAsia="pl-PL"/>
        </w:rPr>
        <w:t xml:space="preserve">Czy Zamawiający w par. 4.4 </w:t>
      </w:r>
      <w:r>
        <w:rPr>
          <w:rFonts w:cs="Calibri" w:ascii="Calibri" w:hAnsi="Calibri"/>
          <w:sz w:val="24"/>
          <w:szCs w:val="24"/>
          <w:lang w:eastAsia="pl-PL"/>
        </w:rPr>
        <w:t xml:space="preserve">wydłuży terminy rozpatrzenia reklamacji do 5 dni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roboczych</w:t>
      </w:r>
      <w:r>
        <w:rPr>
          <w:rFonts w:cs="Calibri" w:ascii="Calibri" w:hAnsi="Calibri"/>
          <w:sz w:val="24"/>
          <w:szCs w:val="24"/>
          <w:lang w:eastAsia="pl-PL"/>
        </w:rPr>
        <w:t xml:space="preserve">? Zgłoszona reklamacja wymaga rozpatrzenia z uwzględnieniem wyjaśnień firmy kurierskiej dostarczającej leki bądź zbadania jakościowo wadliwego towaru, a następnie (przy uwzględnieniu reklamacji) dostarczenia towaru. Wykonanie tego w ciągu 5 dni jest niemożliwe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Zamawiający rozważa zmianę stawki kary umownej wskazanej w par. 5.1.a z wartości 1,5% do wartości max. 0,2%? Obecna kara umowna wydaje się rażąco wygórowan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Zamawiający rozważa zmianę stawki kary umownej wskazanej w par. 5.1.b z wartości 1,5% do wartości max. 0,2%? Obecna kara umowna wydaje się rażąco wygórowan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Czy Zamawiający rozważa zmianę stawki kary umownej wskazanej w par. 5.1.d z wartości 10% do wartości max. 5%? Obecna kara umowna wydaje się rażąco wygórowana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17:00Z</dcterms:created>
  <dc:creator>Monika</dc:creator>
  <dc:description/>
  <cp:keywords/>
  <dc:language>en-US</dc:language>
  <cp:lastModifiedBy>user</cp:lastModifiedBy>
  <cp:lastPrinted>2016-05-25T15:08:00Z</cp:lastPrinted>
  <dcterms:modified xsi:type="dcterms:W3CDTF">2016-05-25T13:20:00Z</dcterms:modified>
  <cp:revision>3</cp:revision>
  <dc:subject/>
  <dc:title/>
</cp:coreProperties>
</file>