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16 od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ot. Pakiet nr 38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y Zamawiający dopuści wapno sodowane o wydajności pochłaniania 209 litrów CO2/kg wapna, z odpowiednim przeliczeniem wymaganej przez Zamawiającego ilości opakowań?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 Tak, dopuszczamy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y Zamawiający dopuści wapno sodowane pakowane w kanistry 4,15kg/5l?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powiedź: Tak, dopuszczamy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3:00Z</dcterms:created>
  <dc:creator>Monika</dc:creator>
  <dc:description/>
  <cp:keywords/>
  <dc:language>en-US</dc:language>
  <cp:lastModifiedBy>user</cp:lastModifiedBy>
  <cp:lastPrinted>2016-05-27T12:10:00Z</cp:lastPrinted>
  <dcterms:modified xsi:type="dcterms:W3CDTF">2016-05-27T10:14:00Z</dcterms:modified>
  <cp:revision>3</cp:revision>
  <dc:subject/>
  <dc:title/>
</cp:coreProperties>
</file>