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3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1468/07/2016                                                                                                               Łódź, 25.07.2016r.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leków - nr sprawy 15/D/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y leków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3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Nazwa (firma) i adres wykonawcy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nofi – Avent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00-203  Warszaw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Bonifraterska 17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Zakłady Farmaceutyczne Polpharma S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elplińska 19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83-200 Starogard Szczecińsk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Optotech Medical Sp. zo.o. Sp. k.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Św. Barbary 18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2-020 Wieliczka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neMed Polska Sp. z o.o.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Kolista 25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40-486 Katowice 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Tysiąclecia 14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64-300 Nowy Tomyśl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Konsorcjum firm: ANPHARM Przedsiębiorstwo Farmaceutyczna SA ul. Annopol 6B, 03-236 Warszaw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I Servier Polska Service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3-236 Warszaw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eastAsia="pl-PL"/>
              </w:rPr>
              <w:t>ul. Annapol 6B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NOBIPHARM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Rydygiera 8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1-793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olymed Polska Sp. z o.o.</w:t>
              <w:tab/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Warszawska 320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5-082 Stare Babice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/>
            </w:pPr>
            <w:r>
              <w:rPr>
                <w:rFonts w:cs="Tahoma" w:ascii="Tahoma" w:hAnsi="Tahoma"/>
                <w:lang w:val="en-US" w:eastAsia="pl-PL"/>
              </w:rPr>
              <w:t>Konsorcjum Firm: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One Geoge’s uay Plaz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Dublin 2, Irlandi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Oraz Nettle Phama Services Sp. z o.o.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Hubska 44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50-502 Wrocław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Promed S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Krajewskiego 1b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1-520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odlipie 16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95-010 Stryków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Natur Produkt ZDROVIT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Nocznickiego 31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1-918 Warszawa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Valeant Sp. z o.o. Sp. j.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rzemysł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5-959 Rzeszów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AQUA -  MED ZPAM Kolasa Sp. j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Targowa 55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90-323 Łódź 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Asclepios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Hubska 4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50-502 Wrocław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Konsorcjum: 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ul. Krzemieniecka 120, 54-613 Wrocław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i PGF S.A. ul. Zbąszyńska 3, 91-342 Łódź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Drager Polsk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Sułkowskiego 18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85-655 Bydgoszcz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 xml:space="preserve">Konsorcjum firm: Farmacol SA  i Farmacol –Logistyka Sp. z o.o. ul. Rzepakowa 2, 40-541 Katowice 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Szosa Bydgoska 58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87-100 Toruń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Bialmed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 xml:space="preserve">ul. Konopnickiej 11a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2-230 Biała Piska</w:t>
              <w:tab/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Biameditek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Elewatorska 58, 15-620 Białystok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Maga-Herba Stępniak Sp.j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Targowa 66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5-120 Legionowo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40-273 Katowic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nr 1a</w:t>
      </w:r>
      <w:r>
        <w:rPr/>
        <w:t xml:space="preserve">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3 Salus International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97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3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nr 3</w:t>
      </w:r>
      <w:r>
        <w:rPr/>
        <w:t xml:space="preserve">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6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Bialmed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l. Konopnickiej 11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0 Bialmed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1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Konsorcjum firm: Farmacol SA  i Farmacol –Logistyka Sp. z o.o. ul. Rzepakowa 2, 40-541 Katowi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3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-US" w:eastAsia="pl-PL"/>
              </w:rPr>
            </w:pPr>
            <w:r>
              <w:rPr>
                <w:rFonts w:cs="Tahoma" w:ascii="Tahoma" w:hAnsi="Tahoma"/>
                <w:lang w:val="en-US" w:eastAsia="pl-PL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val="en-US" w:eastAsia="pl-PL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3 Salus International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8 Konsorcjum Farmacol SA i Farmacol Logistyka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nr 6</w:t>
      </w:r>
      <w:r>
        <w:rPr/>
        <w:t xml:space="preserve">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Lek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Sanofi – Aventi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0-203 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ul. Bonifraterska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 Sanofi – 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8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8,22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8  Konsorcjum Farmacol SA i Farmacol Logistyka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Ul. Szosa Bydgoska 58</w:t>
            </w:r>
          </w:p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87-100 Tor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6 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Szosa Bydgoska 58</w:t>
            </w:r>
          </w:p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87-100 Tor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8  Konsorcjum: Farmacol SA i Farmacol Logistyk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neMed Polska Sp. z o.o.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Kolista 25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0-486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1</w:t>
            </w:r>
          </w:p>
        </w:tc>
      </w:tr>
      <w:tr>
        <w:trPr>
          <w:trHeight w:val="7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sclepios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5 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6 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9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6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87-100 Tor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9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1 Lek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23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 xml:space="preserve">Konsorcjum firm: ANPHARM Przedsiębiorstwo </w:t>
            </w:r>
            <w:r>
              <w:rPr>
                <w:i/>
                <w:sz w:val="18"/>
                <w:szCs w:val="18"/>
                <w:lang w:eastAsia="pl-PL"/>
              </w:rPr>
              <w:t>Farmaceutyczna SA ul. Annopol 6B, 03-236</w:t>
            </w:r>
            <w:r>
              <w:rPr>
                <w:rFonts w:cs="Tahoma" w:ascii="Tahoma" w:hAnsi="Tahoma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Warszaw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 Servier Polska Services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03-236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l. Annapol 6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6 konsorcjum Firm: Anpharm SA i Servier Polska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4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8 Konsorcjum Farmacol SA i Farmacol Logistika Sp. z o.o. 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8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64-300 Nowy Tomyś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Aesculap Chifa Sp. 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Lek S.A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odlipie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95-010 Stry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4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Lek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akłady Farmaceutyczne Polpharma S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elplińska 1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83-200 Starogard Szczeciń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sclepios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2 ZF Polpharma SA  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/>
            </w:pPr>
            <w:r>
              <w:rPr>
                <w:sz w:val="18"/>
                <w:szCs w:val="18"/>
                <w:lang w:val="en-US" w:eastAsia="pl-PL"/>
              </w:rPr>
              <w:t>Optotech Medical Sp. Z o.o. Sp. k.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Św. Barbary 1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32-020 Wielicz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olymed Polska Sp. z o.o.</w:t>
              <w:tab/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Warszawska 320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5-082 Stare Bab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Valeant Sp. z o.o. Sp. j.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Przemysł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35-959 Rzesz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6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3 Optotech Medical  Sp. z o.o. Sp. k. 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87-100 Tor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5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9 Neuca SA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OBIPHARM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Rydygiera 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793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>iż oferta nr  7 Nobipharm Sp. z o.o.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87-100 Tor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7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 19 Neuca SA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Neuca SA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87-100 Tor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23 Salus International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6 Konsorcjum: PGF Urtica Sp. z o.o. i PGF SA 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 16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7a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64-300 Nowy Tomyś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8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5 Aesculap Chifa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b/>
          <w:i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8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23 Salus International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9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6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8 Konsorcjum Farmacol SA i Farmacol Logistika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0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Konsorcjum Firm: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Aspen Pharma Irleand Limited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One Geoge’s uay Plaz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Dublin 2, Irlandi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oraz Nettle Phama Services Sp. z o.o.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/>
            </w:pPr>
            <w:r>
              <w:rPr>
                <w:sz w:val="18"/>
                <w:szCs w:val="18"/>
                <w:lang w:eastAsia="pl-PL"/>
              </w:rPr>
              <w:t>ul. Hubska 44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9 Konsorcjum Aspen Pharma Irleaand  i Nettle Pharma Services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64-300 Nowy Tomyś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5 Aesculap Chifa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23 Salus International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tur Produkt ZDROVIT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Nocznickiego 3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918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3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4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 12 Natur Produkt Zdrovit Sp. z o.o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b/>
          <w:i/>
          <w:sz w:val="16"/>
          <w:szCs w:val="16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6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6 Konsorcjum PGF Urtica Sp. z o.o. i PGF SA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1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8 Konsorcjum Farmacol SA i Farmacol- Logistyka Sp. z o.o.  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AQUA -  MED ZPAM Kolasa Sp. j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Targowa 55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90-323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4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Maga-Herba Stępniak Sp.j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Targowa 6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5-120 Legion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22 Mega Herba Stępniak Sp.j.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b/>
          <w:i/>
          <w:sz w:val="16"/>
          <w:szCs w:val="16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8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omed SA</w:t>
            </w:r>
          </w:p>
          <w:p>
            <w:pPr>
              <w:pStyle w:val="Normal"/>
              <w:tabs>
                <w:tab w:val="clear" w:pos="709"/>
                <w:tab w:val="left" w:pos="2658" w:leader="none"/>
              </w:tabs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Krajewskiego 1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01-520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rager Polsk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l. Sułkowskiego 18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85-655 Bydgosz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Biameditek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l. Elewatorska 58, 15-620 Białyst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0 Promed 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1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8 Konsorcjum Farmacol SA i Farmacol Logistyka Sp. z o.o.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3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6 Konsorcjum PGF Urtica Sp. z o.o. i PGF SA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7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18 Konsorcjum Farmacol SA i Farmacol Logistyka Sp. z o.o.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8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23 Salus International Sp. z o.o.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pl-PL"/>
              </w:rPr>
              <w:t>Konsorcjum firm: Farmacol SA  i Farmacol –Logistyka Sp. z o.o. ul. Rzepakowa 2, 40-541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2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2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Na podstawie oceny spełnienia warunków udziału w postępowaniu oraz kryteriów oceny ofert ustalono,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iż oferta nr 16 Konsorcjum PGF Urtica i PGF SA </w:t>
      </w:r>
      <w:r>
        <w:rPr>
          <w:rFonts w:cs="Arial" w:ascii="Arial" w:hAnsi="Arial"/>
          <w:sz w:val="16"/>
          <w:szCs w:val="16"/>
          <w:lang w:eastAsia="pl-PL"/>
        </w:rPr>
        <w:t>odpowiada wszystkim wymaganiom określonym w Ustawie oraz w specyfikacji i została oceniona jako najkorzystniejsza w oparciu o podane w specyfikacji kryteria wyboru ofert .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7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2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Cs w:val="28"/>
        </w:rPr>
      </w:pPr>
      <w:r>
        <w:rPr>
          <w:sz w:val="16"/>
          <w:szCs w:val="16"/>
        </w:rPr>
        <w:t xml:space="preserve">Na podstawie oceny spełnienia warunków udziału w postępowaniu oraz kryteriów oceny ofert ustalono, </w:t>
      </w:r>
      <w:r>
        <w:rPr>
          <w:sz w:val="16"/>
          <w:szCs w:val="16"/>
          <w:u w:val="single"/>
        </w:rPr>
        <w:t>iż oferta nr 23 Salus International Sp. z o.o.  odpo</w:t>
      </w:r>
      <w:r>
        <w:rPr>
          <w:sz w:val="16"/>
          <w:szCs w:val="16"/>
        </w:rPr>
        <w:t>wiada wszystkim wymaganiom określonym w Ustawie oraz w specyfikacji i została oceniona jako najkorzystniejsza w oparciu o podane w specyfikacji kryteria wyboru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mocy art. 89 ust 1 pkt 2 ustawy Prawo zamówień publicznych z dnia 29.01.2004r. (Dz.U. 2015.20164 z dnia 22.12.2015r.) Oferta nr 23 Firmy Salus International Sp. z o.o. z siedzibą w Katowicach przy ul. Pułaskiego 9 zostaje odrzucona w zakresie Pakietu nr 43 . Zamawiający w pozycji nr 8 w/w pakietu wymagał preparatu w ilości 50 op. x 10 fl. Wykonawca zaproponował i wycenił w ofercie opakowanie x 1 fl. </w:t>
      </w:r>
    </w:p>
    <w:p>
      <w:pPr>
        <w:pStyle w:val="Normal"/>
        <w:tabs>
          <w:tab w:val="clear" w:pos="709"/>
          <w:tab w:val="left" w:pos="229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Jednocześnie informujemy, iż Pakiety nr:  1, 32, 39, 40, 40a, 42  zostają unieważnione na podstawie art. 93 ust. 1 pkt 1 ustawy z dnia 29.01 2004 r. Prawo zamówień publicznych (Dz.U. 2015.20164 z dnia 22.12.2015r.)-  nie złożono żadnej ofert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rmin podpisania umowy Zamawiający wyznacza na dzień  08 sierpnia 2016r. w siedzibie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Verdana" w:hAnsi="Verdana"/>
          <w:b/>
          <w:i/>
          <w:sz w:val="22"/>
          <w:szCs w:val="22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eastAsia="Calibri" w:cs="Helv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Helv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31:00Z</dcterms:created>
  <dc:creator>kancelaria</dc:creator>
  <dc:description/>
  <cp:keywords/>
  <dc:language>en-US</dc:language>
  <cp:lastModifiedBy>user</cp:lastModifiedBy>
  <cp:lastPrinted>2016-07-20T12:57:00Z</cp:lastPrinted>
  <dcterms:modified xsi:type="dcterms:W3CDTF">2016-07-25T08:34:00Z</dcterms:modified>
  <cp:revision>25</cp:revision>
  <dc:subject/>
  <dc:title>Łódź, dnia 29</dc:title>
</cp:coreProperties>
</file>