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Łódź, 01.03.2016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postępowania przetargowego w trybie przetargu nieograniczonego na dostawę endoprotez stawu biodrowego i kolanowego nr 6/D/16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spacing w:lineRule="auto" w:line="48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48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informuje, iż modyfikuje opis przedmiotu zamówienia. </w:t>
        <w:br/>
        <w:t>Zmianie ulega załącznik nr 2, oraz wartość wadium na poszczególne pakiety.</w:t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Arial Narrow" w:hAnsi="Arial Narrow" w:cs="Arial"/>
          <w:b/>
          <w:b/>
          <w:lang w:eastAsia="pl-PL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</wp:posOffset>
              </wp:positionH>
              <wp:positionV relativeFrom="paragraph">
                <wp:posOffset>3175</wp:posOffset>
              </wp:positionV>
              <wp:extent cx="5833745" cy="412115"/>
              <wp:effectExtent l="0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0.3pt;margin-top:0.25pt;width:459.35pt;height:32.45pt" coordorigin="-6,5" coordsize="9187,649">
              <v:group id="shape_0" alt="Group 13" style="position:absolute;left:-6;top:5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1404;top:5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2814;top:5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6;top:9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4341;top:5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5276;top:45;width:3905;height:508">
                <v:shape id="shape_0" ID="Picture 19" stroked="f" o:allowincell="f" style="position:absolute;left:6634;top:98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7599;top:90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5276;top:45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Calibri" w:cs="Helv"/>
      <w:color w:val="00000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47:00Z</dcterms:created>
  <dc:creator>Default User</dc:creator>
  <dc:description/>
  <cp:keywords/>
  <dc:language>en-US</dc:language>
  <cp:lastModifiedBy>user</cp:lastModifiedBy>
  <cp:lastPrinted>2016-02-29T13:11:00Z</cp:lastPrinted>
  <dcterms:modified xsi:type="dcterms:W3CDTF">2016-02-29T12:11:00Z</dcterms:modified>
  <cp:revision>4</cp:revision>
  <dc:subject/>
  <dc:title>Łódź, dnia 29</dc:title>
</cp:coreProperties>
</file>