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Łódź, 17.03.2016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endoprotez stawu biodrowego i kolanowego nr 6/D/16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y Zamawiający mając na względzie pełne wykorzystanie technicznych możliwości stosowanych implantów wymaga zaoferowania trzpienia kompatybilnego z panewką opisaną w SIWZ o parametrach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Trzpień bezcementowy, tytanowy, anatomiczny z 6-cio stopniową antewersją, w minimum </w:t>
        <w:br/>
        <w:t xml:space="preserve">9 rozmiarach, napylany na całej długości hydroksyapatytem w wersji standardowej </w:t>
        <w:br/>
        <w:t>i waryzowanej. Stożek 12/14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wyższe zapewni zamawiającemu właściwe wykonanie procedury implantacji endoprotezy </w:t>
        <w:br/>
        <w:t>z zachowaniem zasad biokompatybilnośc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pozytywnej odpowiedzi proszę o wskazanie wymaganej ilości trzpie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k dopuszczamy, 3 trzpienie.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lineRule="auto" w:line="360"/>
        <w:ind w:left="6237" w:hanging="0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Helv"/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58:00Z</dcterms:created>
  <dc:creator>Default User</dc:creator>
  <dc:description/>
  <cp:keywords/>
  <dc:language>en-US</dc:language>
  <cp:lastModifiedBy>user</cp:lastModifiedBy>
  <cp:lastPrinted>2016-03-17T10:59:00Z</cp:lastPrinted>
  <dcterms:modified xsi:type="dcterms:W3CDTF">2016-03-17T10:13:00Z</dcterms:modified>
  <cp:revision>4</cp:revision>
  <dc:subject/>
  <dc:title>Łódź, dnia 29</dc:title>
</cp:coreProperties>
</file>