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.2375.9.2016.JC:5</w:t>
        <w:tab/>
        <w:tab/>
        <w:tab/>
        <w:tab/>
        <w:tab/>
        <w:t xml:space="preserve">                             Łódź, dnia 07.04.2016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Arial" w:ascii="Arial" w:hAnsi="Arial"/>
          <w:b/>
          <w:bCs/>
          <w:lang w:eastAsia="pl-PL"/>
        </w:rPr>
        <w:t>dotyczy: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Times New Roman" w:ascii="Times New Roman" w:hAnsi="Times New Roman"/>
          <w:bCs/>
          <w:iCs/>
          <w:lang w:eastAsia="pl-PL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endoprotez stawu biodrowego i kolanowego nr 6/D/16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lang w:eastAsia="pl-PL"/>
        </w:rPr>
        <w:t xml:space="preserve"> dostawę endoprotez stawu biodrowego i kolanowego nr 6/D/16 </w:t>
      </w:r>
      <w:r>
        <w:rPr>
          <w:rFonts w:cs="Times New Roman" w:ascii="Times New Roman" w:hAnsi="Times New Roman"/>
          <w:lang w:eastAsia="pl-PL"/>
        </w:rPr>
        <w:t>dokonano wyboru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 przedmiotowym postępowaniu złożono 6 ofert. Kierowano się kryterium ceny – 95% oraz terminem dostawy – 5%.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, 5, 11, 15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487"/>
        <w:gridCol w:w="2410"/>
        <w:gridCol w:w="155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onsorcjum: Biomet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04-501 Warszawa, ul. Płowiecka 75, Zimmer Polska Sp. z o.o. 01-748 Warszawa, ul. Szamocka 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 xml:space="preserve">Konsorcjum: Biomet Polska Sp. z o.o. 04-501 Warszawa, ul. Płowiecka 75, Zimmer Polska Sp. z o.o. 01-748 Warszawa, ul. Szamocka 8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2, 8, 9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629"/>
        <w:gridCol w:w="2268"/>
        <w:gridCol w:w="155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64-300 Nowy Tomyśl, 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6 </w:t>
      </w:r>
      <w:r>
        <w:rPr>
          <w:rFonts w:cs="Times New Roman" w:ascii="Times New Roman" w:hAnsi="Times New Roman"/>
          <w:bCs/>
          <w:lang w:eastAsia="pl-PL"/>
        </w:rPr>
        <w:t>Aesculap Chifa Sp. z o.o. 64-300 Nowy Tomyśl, ul. Tysiąclecia 14</w:t>
      </w:r>
      <w:r>
        <w:rPr>
          <w:rFonts w:cs="Times New Roman" w:ascii="Times New Roman" w:hAnsi="Times New Roman"/>
          <w:b/>
          <w:lang w:eastAsia="pl-PL"/>
        </w:rPr>
        <w:t xml:space="preserve">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3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3544"/>
        <w:gridCol w:w="155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Massmedic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lang w:eastAsia="pl-PL"/>
              </w:rPr>
              <w:t>04-175 Warszawa, ul. Ostrobramska 75C lokal 6.01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1 </w:t>
      </w:r>
      <w:r>
        <w:rPr>
          <w:rFonts w:cs="Times New Roman" w:ascii="Times New Roman" w:hAnsi="Times New Roman"/>
          <w:bCs/>
          <w:lang w:eastAsia="pl-PL"/>
        </w:rPr>
        <w:t xml:space="preserve">Massmedica Sp. z o.o. 04-175 Warszawa, ul. Ostrobramska 75C lokal 6.01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4, 6, 7, 10, 14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3544"/>
        <w:gridCol w:w="155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val="en-US" w:eastAsia="pl-PL"/>
              </w:rPr>
            </w:pPr>
            <w:r>
              <w:rPr>
                <w:rFonts w:cs="Times New Roman" w:ascii="Times New Roman" w:hAnsi="Times New Roman"/>
                <w:bCs/>
                <w:lang w:val="en-US" w:eastAsia="pl-PL"/>
              </w:rPr>
              <w:t>Johnson &amp; Johnson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02-135 Warszawa, 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  <w:lang w:eastAsia="pl-PL"/>
        </w:rPr>
        <w:t xml:space="preserve">5 </w:t>
      </w:r>
      <w:r>
        <w:rPr>
          <w:rFonts w:cs="Times New Roman" w:ascii="Times New Roman" w:hAnsi="Times New Roman"/>
          <w:bCs/>
          <w:lang w:eastAsia="pl-PL"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lang w:eastAsia="pl-PL"/>
        </w:rPr>
        <w:t>Pakiet 12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487"/>
        <w:gridCol w:w="2410"/>
        <w:gridCol w:w="155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Konsorcjum: Biomet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>04-501 Warszawa, ul. Płowiecka 75, Zimmer Polska Sp. z o.o. 01-748 Warszawa, ul. Szamocka 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Heraeus Medical Poland Sp. z o.o. </w:t>
              <w:br/>
              <w:t>00-493 Warszawa, ul. Prusa 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4,6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99,6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3 </w:t>
      </w:r>
      <w:r>
        <w:rPr>
          <w:rFonts w:cs="Times New Roman" w:ascii="Times New Roman" w:hAnsi="Times New Roman"/>
          <w:bCs/>
          <w:lang w:eastAsia="pl-PL"/>
        </w:rPr>
        <w:t>Konsorcjum: Biomet Polska Sp. z o.o. 04-501 Warszawa, ul. Płowiecka 75, Zimmer Polska Sp. z o.o. 01-748 Warszawa,</w:t>
        <w:br/>
        <w:t xml:space="preserve"> ul. Szamocka 8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3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487"/>
        <w:gridCol w:w="2410"/>
        <w:gridCol w:w="155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  <w:t xml:space="preserve">Heraeus Medical Poland Sp. z o.o. </w:t>
              <w:br/>
              <w:t>00-493 Warszawa, ul. Prusa 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2 </w:t>
      </w:r>
      <w:r>
        <w:rPr>
          <w:rFonts w:cs="Times New Roman" w:ascii="Times New Roman" w:hAnsi="Times New Roman"/>
          <w:bCs/>
          <w:lang w:eastAsia="pl-PL"/>
        </w:rPr>
        <w:t xml:space="preserve">Heraeus Medical Poland Sp. z o.o. 00-493 Warszawa, ul. Prusa 2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Pakiet 16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487"/>
        <w:gridCol w:w="2410"/>
        <w:gridCol w:w="155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oferty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P.P.H.U. DRUGAZ Jacek Majewski </w:t>
              <w:br/>
              <w:t>26-800 Białobrzegi, ul. Żeromskiego 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Termin dostawy – 0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azem 9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lang w:eastAsia="pl-PL"/>
        </w:rPr>
        <w:t xml:space="preserve"> 4 </w:t>
      </w:r>
      <w:r>
        <w:rPr>
          <w:rFonts w:cs="Times New Roman" w:ascii="Times New Roman" w:hAnsi="Times New Roman"/>
          <w:bCs/>
          <w:color w:val="000000"/>
          <w:lang w:eastAsia="pl-PL"/>
        </w:rPr>
        <w:t>P.P.H.U. DRUGAZ Jacek Majewski  26-800 Białobrzegi, ul. Żeromskiego 44</w:t>
      </w:r>
      <w:r>
        <w:rPr>
          <w:rFonts w:cs="Times New Roman" w:ascii="Times New Roman" w:hAnsi="Times New Roman"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Umowy zostaną podpisane w dniu 18.04.2016 r. w siedzibie Zamawiającego. </w:t>
      </w:r>
    </w:p>
    <w:p>
      <w:pPr>
        <w:pStyle w:val="Tekstpodstawowy2"/>
        <w:spacing w:lineRule="auto" w:line="240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666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</w:t>
      </w:r>
    </w:p>
    <w:p>
      <w:pPr>
        <w:pStyle w:val="Tekstpodstawowy2"/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833745</wp:posOffset>
              </wp:positionH>
              <wp:positionV relativeFrom="paragraph">
                <wp:posOffset>-382270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30.1pt;width:459.35pt;height:32.45pt" coordorigin="-9187,-602" coordsize="9187,649">
              <v:group id="shape_0" alt="Group 13" style="position:absolute;left:-9187;top:-60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602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602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598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602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562;width:3905;height:508">
                <v:shape id="shape_0" ID="Picture 19" stroked="f" o:allowincell="f" style="position:absolute;left:-2547;top:-509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517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562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6-04-06T14:50:00Z</cp:lastPrinted>
  <dcterms:modified xsi:type="dcterms:W3CDTF">2016-04-07T09:33:00Z</dcterms:modified>
  <cp:revision>32</cp:revision>
  <dc:subject/>
  <dc:title>Łódź, dnia 29</dc:title>
</cp:coreProperties>
</file>