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2/06/2016                                                                                              Łódź, 01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nadzór autorski i usługi serwisowe systemu informatycznego Eskulap nr 19/U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– 95 % oraz czasem naprawy błędu aplikacji – 5 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276"/>
        <w:gridCol w:w="1276"/>
        <w:gridCol w:w="1701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zas naprawy błędu aplikacji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>RightSoft Sp. z o. 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>61-139 Poznań, ul. Jana Pawła II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RightSoft Sp. z o. o. 61-139 Poznań, ul. Jana Pawła II 1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val="en-US" w:eastAsia="pl-PL"/>
        </w:rPr>
      </w:pPr>
      <w:r>
        <w:rPr>
          <w:rFonts w:cs="Arial" w:ascii="Arial" w:hAnsi="Arial"/>
          <w:sz w:val="24"/>
          <w:szCs w:val="24"/>
          <w:lang w:val="en-US"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8 czerwca  2016 r. w siedzibie Zamawiającego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01T09:14:00Z</cp:lastPrinted>
  <dcterms:modified xsi:type="dcterms:W3CDTF">2016-06-01T10:08:00Z</dcterms:modified>
  <cp:revision>19</cp:revision>
  <dc:subject/>
  <dc:title>Łódź, dnia 29</dc:title>
</cp:coreProperties>
</file>