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Łódź, 04.02.2016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dotyczy: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 postępowania przetargowego w trybie przetargu nieograniczonego na dostawę gazów medycznych nr 5/D/16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spacing w:lineRule="auto" w:line="48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48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 ZOZ MSW w Łodzi informuje, iż przesuwa termin do składania ofert na dzień 09.02.2015 r. godz. 10:00. Otwarcie ofert o godzinie 10:30.</w:t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rPr>
          <w:rFonts w:ascii="Arial Narrow" w:hAnsi="Arial Narrow" w:cs="Arial"/>
          <w:b/>
          <w:b/>
          <w:lang w:eastAsia="pl-PL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62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810</wp:posOffset>
              </wp:positionH>
              <wp:positionV relativeFrom="paragraph">
                <wp:posOffset>3175</wp:posOffset>
              </wp:positionV>
              <wp:extent cx="5833745" cy="412115"/>
              <wp:effectExtent l="0" t="0" r="0" b="0"/>
              <wp:wrapNone/>
              <wp:docPr id="2" name="Group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Picture 14" descr="iso_9001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5" descr="OHSAS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6" descr="iso-1400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Picture 17" descr="71_MSW Lodz_logo_4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Picture 19" descr="EUROCERTYFIKAT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20" descr="CWB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21" descr="SBB_logoBW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2" style="position:absolute;margin-left:-0.3pt;margin-top:0.25pt;width:459.35pt;height:32.45pt" coordorigin="-6,5" coordsize="9187,649">
              <v:group id="shape_0" alt="Group 13" style="position:absolute;left:-6;top:5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4" stroked="f" o:allowincell="f" style="position:absolute;left:1404;top:5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15" stroked="f" o:allowincell="f" style="position:absolute;left:2814;top:5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16" stroked="f" o:allowincell="f" style="position:absolute;left:-6;top:9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ID="Picture 17" stroked="f" o:allowincell="f" style="position:absolute;left:4341;top:5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alt="Group 18" style="position:absolute;left:5276;top:45;width:3905;height:508">
                <v:shape id="shape_0" ID="Picture 19" stroked="f" o:allowincell="f" style="position:absolute;left:6634;top:98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20" stroked="f" o:allowincell="f" style="position:absolute;left:7599;top:90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Picture 21" stroked="f" o:allowincell="f" style="position:absolute;left:5276;top:45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Calibri" w:cs="Helv"/>
      <w:color w:val="000000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P1">
    <w:name w:val="p1"/>
    <w:basedOn w:val="Normal"/>
    <w:qFormat/>
    <w:pPr>
      <w:suppressAutoHyphens w:val="false"/>
      <w:jc w:val="center"/>
    </w:pPr>
    <w:rPr>
      <w:rFonts w:ascii="Arial" w:hAnsi="Arial" w:eastAsia="Calibri" w:cs="Arial"/>
      <w:b/>
      <w:sz w:val="26"/>
    </w:rPr>
  </w:style>
  <w:style w:type="paragraph" w:styleId="NormalnyWeb">
    <w:name w:val="Normalny (Web)"/>
    <w:basedOn w:val="Normal"/>
    <w:qFormat/>
    <w:pPr>
      <w:suppressAutoHyphens w:val="false"/>
    </w:pPr>
    <w:rPr>
      <w:rFonts w:ascii="Times New Roman" w:hAnsi="Times New Roman" w:eastAsia="Calibri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9:47:00Z</dcterms:created>
  <dc:creator>Default User</dc:creator>
  <dc:description/>
  <cp:keywords/>
  <dc:language>en-US</dc:language>
  <cp:lastModifiedBy>user</cp:lastModifiedBy>
  <cp:lastPrinted>2016-02-04T10:15:00Z</cp:lastPrinted>
  <dcterms:modified xsi:type="dcterms:W3CDTF">2016-02-04T09:47:00Z</dcterms:modified>
  <cp:revision>2</cp:revision>
  <dc:subject/>
  <dc:title>Łódź, dnia 29</dc:title>
</cp:coreProperties>
</file>