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0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kardiologicznego dla potrzeb Pracowni Hemodynamiki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 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http://www.datu.pl/datafarm.aspx). Zamawiający dopuszcza złożenie faktury elektronicznie w innym formacie np. pdf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rachunku/fakturze VAT w ciągu …………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7:00Z</dcterms:created>
  <dc:creator>Monika</dc:creator>
  <dc:description/>
  <cp:keywords/>
  <dc:language>en-US</dc:language>
  <cp:lastModifiedBy>user</cp:lastModifiedBy>
  <cp:lastPrinted>2016-05-13T14:08:00Z</cp:lastPrinted>
  <dcterms:modified xsi:type="dcterms:W3CDTF">2016-05-13T12:08:00Z</dcterms:modified>
  <cp:revision>3</cp:revision>
  <dc:subject/>
  <dc:title/>
</cp:coreProperties>
</file>