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Załącznik nr 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280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"/>
        <w:gridCol w:w="3979"/>
        <w:gridCol w:w="1179"/>
        <w:gridCol w:w="1658"/>
        <w:gridCol w:w="1101"/>
        <w:gridCol w:w="579"/>
        <w:gridCol w:w="1060"/>
        <w:gridCol w:w="1096"/>
        <w:gridCol w:w="1530"/>
        <w:gridCol w:w="30"/>
      </w:tblGrid>
      <w:tr>
        <w:trPr>
          <w:trHeight w:val="285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kiet</w:t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Przedmiot zamówienia 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Ilość 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ztuk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oducent/ kody katalogowe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a jednostkowa bez VAT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T [%]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a jednostkowa z VAT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tość bez VAT               (rubr. 3 x 5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tość z VAT                (rubr. 3 x 7)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gły angiograficzne 18G; dł. 7 cm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 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1068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estaw do obłożenia stołu do zabiegów angiograficznych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1068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ewnik balonowy (DEB) uwalniający lek antymiotyczny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1068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d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Y-connectory z zastawką , pojedyncze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8" w:hRule="atLeast"/>
        </w:trPr>
        <w:tc>
          <w:tcPr>
            <w:tcW w:w="1068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e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  <w:szCs w:val="24"/>
              </w:rPr>
              <w:t xml:space="preserve">Y – connectory z zastawką, podwójne 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5" w:hRule="atLeast"/>
        </w:trPr>
        <w:tc>
          <w:tcPr>
            <w:tcW w:w="1068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f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ent kobaltowo-chromowy  uwalniający  lek   o  działaniu antyproliferacyjnym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5" w:hRule="atLeast"/>
        </w:trPr>
        <w:tc>
          <w:tcPr>
            <w:tcW w:w="1068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g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  <w:szCs w:val="24"/>
              </w:rPr>
              <w:t>Linia do  pomiaru  ciśnienia  krwawego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5" w:hRule="atLeast"/>
        </w:trPr>
        <w:tc>
          <w:tcPr>
            <w:tcW w:w="1068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h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artuch chirurgiczny wzmocniony  w rozmiarze L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5" w:hRule="atLeast"/>
        </w:trPr>
        <w:tc>
          <w:tcPr>
            <w:tcW w:w="1068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i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ren  oszczędzający  kontrast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5" w:hRule="atLeast"/>
        </w:trPr>
        <w:tc>
          <w:tcPr>
            <w:tcW w:w="1068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j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estaw  do obłożenia stołu   do  zabiegów   implantacji/wymiany  kardiostymulatora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.......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2a.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ewniki balonowe do predylatacji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b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estaw (cewnik) do mechanicznego odsysania skrzepliny z naczyń wieńcowych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0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c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ewniki  balonowe non-compliant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wysokociśnieniowe do doprężeń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8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d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ent wieńcowy kobaltowo-chromowy pokryty substancją  przyspieszającą   gojenie.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82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e.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enty kobaltowo-chromowe na balonach uwalniające lek cytostatycznyoraz polimerem ułatwiającym   gojenie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4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Cewnik przedłużający dla cewnika prowadzącego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Stenty wieńcowe samorozprężalne, nitynolowe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0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a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estaw do nakłucia tętnicy promieniowej zawierający introduktor, dylator, prowadnik 0,025” i igłę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b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owadnik wieńcowy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c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Stenty wieńcowe kobaltowo-chromowe uwalniające lek cytostatyczny 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d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ewnik prowadzący bezkoszulkowy do zabiegów z dojścia promieniowego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e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ewnik prowadzący klasyczny do zabiegów z dojścia promieniowego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f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ystem do usuwania ciał obcych z naczyń krwionośnych, zawierający: pętlę, tor ker, introduktor i cewnik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g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owadnik  wieńcowy  do   CTO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h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flator z manometrem 0-30 atm.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i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Zestaw do nakłucia tętnicy udowej 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paska  uciskowa  na tętnicę  promieniow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3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Cewnik  balonowy super wysokociśnieniowy 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( 35atm.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flator  z manometrem  do  super wysokich  ciśnień (powyżej   35atm. )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estaw   do  stałej  stymulacji   serca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9a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ymulator dwukomorow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9b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ymulator jednokomorow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9c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o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9d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ce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9e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turek na końcówkę  elektro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9f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tyczka do  portu  IS1 stymulato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g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ier  do  wydruku z  urządzenia   do  kontroli  stymulatorów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nt wieńcowy stalowy bezpolimerowy i beznośnikowy, pokryty lekiem Biolimuse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ewniki diagnostyczne 4-7F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 conector pojedyncz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wnik do  pomiaru cząstkowej  rezerwy   przepływu wieńcoweg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ntgraft wieńcow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28:00Z</dcterms:created>
  <dc:creator>Monika</dc:creator>
  <dc:description/>
  <cp:keywords/>
  <dc:language>en-US</dc:language>
  <cp:lastModifiedBy>user</cp:lastModifiedBy>
  <cp:lastPrinted>2016-05-02T11:50:00Z</cp:lastPrinted>
  <dcterms:modified xsi:type="dcterms:W3CDTF">2016-05-16T13:28:00Z</dcterms:modified>
  <cp:revision>2</cp:revision>
  <dc:subject/>
  <dc:title/>
</cp:coreProperties>
</file>