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Georgia" w:hAnsi="Georgia"/>
          <w:sz w:val="24"/>
          <w:szCs w:val="24"/>
        </w:rPr>
        <w:tab/>
        <w:tab/>
        <w:tab/>
        <w:tab/>
        <w:tab/>
        <w:tab/>
        <w:tab/>
        <w:tab/>
        <w:t xml:space="preserve">           Łódź, 20.06.2016r. 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Dotyczy: przetarg nieograniczonego na dostawę sprzętu jednorazowego użytku dla potrzeb Samodzielnej pracowni hemodynamiki -  nr sprawy 20/D/16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SP ZOZ MSWiA w Łodzi informuje, iż dokonuje modyfikacji SIWZ z uwagi na zaistniałą omyłkę pisarską w zakresie kwot wadium do poszczególnych pakietów.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 xml:space="preserve">Jest:  </w:t>
      </w:r>
    </w:p>
    <w:tbl>
      <w:tblPr>
        <w:tblW w:w="25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Pakiet nr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Wadium </w:t>
            </w:r>
          </w:p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Kwot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0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3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 xml:space="preserve">150,0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5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 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 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2 300,00</w:t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Winno być:</w:t>
      </w:r>
    </w:p>
    <w:tbl>
      <w:tblPr>
        <w:tblW w:w="25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Pakiet nr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Wadium </w:t>
            </w:r>
          </w:p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Kwot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 xml:space="preserve">100,0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 xml:space="preserve">        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7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 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 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lang w:eastAsia="pl-PL"/>
              </w:rPr>
              <w:t>22 300,00</w:t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Pozostałe zapisy w SIWZ nie ulegają zmianie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52:00Z</dcterms:created>
  <dc:creator>kancelaria</dc:creator>
  <dc:description/>
  <cp:keywords/>
  <dc:language>en-US</dc:language>
  <cp:lastModifiedBy>user</cp:lastModifiedBy>
  <cp:lastPrinted>2016-06-16T11:38:00Z</cp:lastPrinted>
  <dcterms:modified xsi:type="dcterms:W3CDTF">2016-06-20T11:59:00Z</dcterms:modified>
  <cp:revision>3</cp:revision>
  <dc:subject/>
  <dc:title>Łódź, dnia 29</dc:title>
</cp:coreProperties>
</file>