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4.06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jednorazowego użytku dla potrzeb Samodzielnej Pracowni Hemodynamiki  – nr sprawy 20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textAlignment w:val="baseline"/>
        <w:rPr>
          <w:rFonts w:ascii="Arial" w:hAnsi="Arial" w:eastAsia="Lucida Sans Unicode" w:cs="Arial"/>
          <w:b/>
          <w:b/>
          <w:i/>
          <w:i/>
          <w:kern w:val="2"/>
          <w:sz w:val="24"/>
          <w:szCs w:val="24"/>
          <w:lang w:eastAsia="pl-PL"/>
        </w:rPr>
      </w:pPr>
      <w:r>
        <w:rPr>
          <w:rFonts w:eastAsia="Lucida Sans Unicode" w:cs="Arial" w:ascii="Arial" w:hAnsi="Arial"/>
          <w:b/>
          <w:i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Zadanie 4 , poz. 2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Prosimy o wydzielenie z zadania nr 1  pozycji 1c, 1f, 1g i utworzenie z niej osobnego zadania.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Prosimy dodatkowo o wydzielenie z zestawu obłożeń –poz. 1b linii do pomiaru krwawego ciśnienia, którą może dostarczyć tylko firma BBraun.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Odpowiedź: Nie zgodnie z SIWZ (stworzony zestaw jest całością, wszystkie elementy i ich opis gwarantuje maksymalne dopasowanie oraz kompatybilność z posiadanym przez Zamawiającego angiografem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Helv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0:36:00Z</dcterms:created>
  <dc:creator>kancelaria</dc:creator>
  <dc:description/>
  <cp:keywords/>
  <dc:language>en-US</dc:language>
  <cp:lastModifiedBy>user</cp:lastModifiedBy>
  <cp:lastPrinted>2016-06-13T14:18:00Z</cp:lastPrinted>
  <dcterms:modified xsi:type="dcterms:W3CDTF">2016-06-13T12:18:00Z</dcterms:modified>
  <cp:revision>4</cp:revision>
  <dc:subject/>
  <dc:title>Łódź, dnia 29</dc:title>
</cp:coreProperties>
</file>