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30" w:leader="none"/>
        </w:tabs>
        <w:spacing w:lineRule="auto" w:line="360"/>
        <w:rPr/>
      </w:pPr>
      <w:r>
        <w:rPr>
          <w:sz w:val="18"/>
          <w:szCs w:val="18"/>
        </w:rPr>
        <w:t xml:space="preserve">1638/08/2016                                                                                                                   Łódź, 18.08.2016r.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przętu jednorazowego użytku dla potrzeb Samodzielnej Pracowni Hemodynamiki– nr sprawy 20/D/16</w:t>
      </w:r>
    </w:p>
    <w:p>
      <w:pPr>
        <w:pStyle w:val="Normal"/>
        <w:tabs>
          <w:tab w:val="clear" w:pos="709"/>
          <w:tab w:val="left" w:pos="14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/>
        <w:t>Zgodnie z art. 92 ust. 2 ustawy z dnia 29 stycznia 2004r. Prawo zamówień publicznych ( Dz. U z 2015. 2164 z dnia 22.12 2015r.) informujemy, że w postępowaniu prowadzonym w trybie przetargu nieograniczonego na dostawę sprzętu jednorazowego użytku dla Samodzielnej Pracowni Hemodynamiki  dokonano wyboru najkorzystniejszej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przedmiotowym postępowaniu złożono 7 ofert.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835275" cy="3691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369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3402"/>
                            </w:tblGrid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Polimed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ul. Poleczki 1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02-822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EFmed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Ul. Marynarki Polskiej 1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80-557 Gdań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Tietze Medical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ul. Osiedle 2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46-060 Prószk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Aesculap Chifa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ul. Tysiąclecia 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pl-PL"/>
                                    </w:rPr>
                                    <w:t>64-300 Nowy Tomyś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 w:eastAsia="pl-PL"/>
                                    </w:rPr>
                                    <w:t>ProCardia Medical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ul. Pileckiego 6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02-781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Biotronik Polska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ul. Murawa 12-1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61-655 Pozna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DRG  MedTek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ul. Wita Stwosza 2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Tahoma" w:hAnsi="Tahoma" w:cs="Tahoma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lang w:eastAsia="pl-PL"/>
                                    </w:rPr>
                                    <w:t>02-661 Warsza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290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3402"/>
                      </w:tblGrid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Polimed Sp. z o.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ul. Poleczki 12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02-822 Warszawa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EFmed Sp. z o.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Ul. Marynarki Polskiej 10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80-557 Gdańsk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Tietze Medical Sp. z o.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ul. Osiedle 2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46-060 Prószków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Aesculap Chifa Sp. z o.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ul. Tysiąclecia 1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pl-PL"/>
                              </w:rPr>
                              <w:t>64-300 Nowy Tomyśl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val="en-US"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-US" w:eastAsia="pl-PL"/>
                              </w:rPr>
                              <w:t>ProCardia Medical Sp. z o.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ul. Pileckiego 63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02-781 Warszawa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Biotronik Polska Sp. z o.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ul. Murawa 12-18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61-655 Poznań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DRG  MedTek Sp. z o.o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ul. Wita Stwosza 24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ahoma" w:hAnsi="Tahoma" w:cs="Tahoma"/>
                                <w:lang w:eastAsia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eastAsia="pl-PL"/>
                              </w:rPr>
                              <w:t>02-661 Warsza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walory użytkowe 30% (pakiet nr 1,2,3,4,5,6,11,12,13,14),</w:t>
      </w:r>
    </w:p>
    <w:p>
      <w:pPr>
        <w:pStyle w:val="Normal"/>
        <w:jc w:val="both"/>
        <w:rPr/>
      </w:pPr>
      <w:r>
        <w:rPr/>
        <w:t>Cena 90% i termin płatności 10% (pakiet nr 7,8,9,10) 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Pakiet  nr 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esculap Chifa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Tysiąclecia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esculap Chifa  Sp. z o.o. 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 nr 2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otronik Polska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l. Murawa 12-18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1-655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Biotronik Polska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nr 3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EFmed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Marynarki Polskiej 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80-557 Gdań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najkorzystniejsza w oparciu o podane w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EFmed Sp. z o.o.  </w:t>
      </w:r>
      <w:r>
        <w:rPr>
          <w:sz w:val="18"/>
          <w:szCs w:val="18"/>
        </w:rPr>
        <w:t xml:space="preserve">odpowiada wszystkim wymaganiom określonym w specyfikacji i została oceniona jako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  <w:t>Pakiet  nr 5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val="en-US"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pl-PL"/>
              </w:rPr>
              <w:t>ProCardia Medic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Pileckiego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6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ietze Medic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Osiedle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46-060 Prósz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DRG  MedTek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Wita Stwosza 2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02-66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DRG MedTek 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0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płatności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Polimed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Poleczki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02-822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olimed 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val="en-US"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pl-PL"/>
              </w:rPr>
              <w:t>ProCardia Medic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Pileckiego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DRG  MedTek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Wita Stwosza 2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02-66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2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Tietze Medic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Osiedle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46-060 Prósz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Tysiąclecia 1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pl-PL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DRG  MedTek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Wita Stwosza 2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02-66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DRG MedTek 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3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val="en-US"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pl-PL"/>
              </w:rPr>
              <w:t>ProCardia Medical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ul. Pileckiego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eastAsia="pl-PL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b/>
        </w:rPr>
        <w:t xml:space="preserve">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 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24"/>
          <w:szCs w:val="24"/>
        </w:rPr>
      </w:pPr>
      <w:r>
        <w:rPr>
          <w:rFonts w:cs="Arial" w:ascii="Verdana" w:hAnsi="Verdana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Jednocześnie informujemy, iż Pakiety nr:  4, 7, 8, 9, 14 zostają unieważnione na podstawie art. 93 ust. 1 pkt 1 </w:t>
      </w:r>
      <w:r>
        <w:rPr>
          <w:sz w:val="24"/>
        </w:rPr>
        <w:t xml:space="preserve">ustawy z dnia 29.01 2004 r. Prawo zamówień publicznych </w:t>
      </w:r>
      <w:r>
        <w:rPr>
          <w:sz w:val="24"/>
          <w:szCs w:val="24"/>
        </w:rPr>
        <w:t>( Dz. U z 2015. 2164 z dnia 22.12 2015r) -  nie złożono żadnej oferty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Umowy zostaną podpisane w siedzibie zamawiającego w dniu 29.08.2016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28"/>
        </w:rPr>
      </w:pPr>
      <w:r>
        <w:rPr>
          <w:rFonts w:cs="Arial" w:ascii="Verdana" w:hAnsi="Verdana"/>
          <w:b/>
          <w:i/>
          <w:sz w:val="16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30" w:leader="none"/>
        </w:tabs>
        <w:spacing w:lineRule="auto" w:line="360"/>
        <w:rPr>
          <w:rFonts w:ascii="Verdana" w:hAnsi="Verdana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Verdana" w:hAnsi="Verdana"/>
          <w:b/>
          <w:i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eastAsia="Calibri" w:cs="Helv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Helv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6:00Z</dcterms:created>
  <dc:creator>kancelaria</dc:creator>
  <dc:description/>
  <cp:keywords/>
  <dc:language>en-US</dc:language>
  <cp:lastModifiedBy>user</cp:lastModifiedBy>
  <cp:lastPrinted>2016-08-17T12:11:00Z</cp:lastPrinted>
  <dcterms:modified xsi:type="dcterms:W3CDTF">2016-08-18T10:00:00Z</dcterms:modified>
  <cp:revision>8</cp:revision>
  <dc:subject/>
  <dc:title>Łódź, dnia 29</dc:title>
</cp:coreProperties>
</file>