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4.2016.JC:2</w:t>
        <w:tab/>
        <w:tab/>
        <w:tab/>
        <w:tab/>
        <w:tab/>
        <w:t xml:space="preserve">                 Łódź, dnia 13.04.2016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nadzór autorski oraz usługi serwisowe systemu informatycznego Info-Medica nr 7A/U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nadzór autorski oraz usługi serwisowe systemu informatycznego Info-Medica nr 7A/U/16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95% oraz czasem naprawy błędu krytycznego –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2520"/>
        <w:gridCol w:w="1202"/>
        <w:gridCol w:w="185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Asseco Poland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35-322 Rzeszów, ul. Olchow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98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-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as naprawy błędu – 0,00 pkt</w:t>
              <w:br/>
              <w:t xml:space="preserve"> razem 95,00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Asseco Poland S.A.  35-322 Rzeszów, ul. Olchowa 1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Asseco Poland S.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35-322 Rzeszów, ul. Olchow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-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as naprawy błędu – 0,00 pkt</w:t>
              <w:br/>
              <w:t xml:space="preserve"> razem 95,00pkt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Asseco Poland S.A.  35-322 Rzeszów, ul. Olchowa 1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15.04.2016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5812" w:hanging="0"/>
        <w:rPr/>
      </w:pPr>
      <w:r>
        <w:rPr/>
        <w:tab/>
      </w:r>
      <w:r>
        <w:rPr>
          <w:i/>
        </w:rPr>
        <w:t xml:space="preserve">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Arial Narrow" w:cs="Arial Narrow" w:ascii="Arial Narrow" w:hAnsi="Arial Narrow"/>
          <w:i/>
          <w:spacing w:val="34"/>
        </w:rPr>
        <w:t xml:space="preserve">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382270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30.1pt;width:459.35pt;height:32.45pt" coordorigin="-9187,-602" coordsize="9187,649">
              <v:group id="shape_0" alt="Group 13" style="position:absolute;left:-9187;top:-60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602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602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598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602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562;width:3905;height:508">
                <v:shape id="shape_0" ID="Picture 19" stroked="f" o:allowincell="f" style="position:absolute;left:-2547;top:-509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517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562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4-12T15:24:00Z</cp:lastPrinted>
  <dcterms:modified xsi:type="dcterms:W3CDTF">2016-04-13T09:55:00Z</dcterms:modified>
  <cp:revision>59</cp:revision>
  <dc:subject/>
  <dc:title>Łódź, dnia 29</dc:title>
</cp:coreProperties>
</file>