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43.2016.JC:9                                                                            Łódź, 18.01.2017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92 ust. 2 ustawy Prawo zamówień publicznych z dnia 29 stycznia 2004 r. informujemy, iż</w:t>
        <w:br/>
        <w:t xml:space="preserve"> w postępowaniu prowadzonym w trybie przetargu nieograniczonego n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dostawę sprzętu jednorazowego użytku nr 47/D/16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16 ofert. Kierowano się kryterium ceny – 60 % oraz  terminem realizacji – 40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Medtronic Poland Sp. z o.o. </w:t>
              <w:br/>
              <w:t>00-633 Warszawa, ul. Poln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Medtronic Poland Sp. z o.o. </w:t>
        <w:br/>
        <w:t>00-633 Warszawa, ul. Polna 11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Medtronic Poland Sp. z o.o. </w:t>
              <w:br/>
              <w:t>00-633 Warszawa, ul. Poln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Medtronic Poland Sp. z o.o. </w:t>
        <w:br/>
        <w:t>00-633 Warszawa, ul. Polna 11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Edwards Lifesciences Poland Sp. z o.o. 00-807 Warszawa, Al. Jerozolimskie 9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Edwards Lifesciences Poland Sp. z o.o. 00-807 Warszawa, Al. Jerozolimskie 94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illmed Sp. z o.o.</w:t>
              <w:br/>
              <w:t xml:space="preserve"> 04-082 Warszawa, ul. Krypska 24/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Edwards Lifesciences Poland Sp. z o.o. 00-807 Warszawa, Al. Jerozolimskie 9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2,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illmed Sp. z o.o.</w:t>
        <w:br/>
        <w:t xml:space="preserve"> 04-082 Warszawa, ul. Krypska 24/1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</w:t>
      </w:r>
      <w:r>
        <w:rPr/>
        <w:t xml:space="preserve">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ialmed Sp. z o.o. </w:t>
              <w:br/>
              <w:t xml:space="preserve">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3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7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Bialmed Sp. z o.o.  12-230 Biała Piska, ul. Konopnickiej 11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rys International Group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7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Medtronic Poland Sp. z o.o. </w:t>
              <w:br/>
              <w:t>00-633 Warszawa, ul. Poln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57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3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rys International Group Sp. z o.o. 41-808 Zabrze, ul. Pod Borem 1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AR-FOUR Marian Siekierski </w:t>
              <w:br/>
              <w:t>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MAR-FOUR Marian Siekierski </w:t>
        <w:br/>
        <w:t xml:space="preserve">90-348 Łódź, ul. Kilińskiego 185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418"/>
        <w:gridCol w:w="1276"/>
        <w:gridCol w:w="1559"/>
        <w:gridCol w:w="1276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OPCON Polska Sp. z o.o. 42-470 Siewierz, ul. Warszawska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2 TOPCON Polska Sp. z o.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42-470 Siewierz, ul. Warszawska 23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na podstawie art. 93 ust 1 pkt 1 ustawy pzp – nie złożono żadnej oferty niepodlegającej odrzuceniu pakietu 3, 4a, 5, 8, 9, 10, 12, 13, 14, 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24 stycznia  2017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7-01-16T14:00:00Z</cp:lastPrinted>
  <dcterms:modified xsi:type="dcterms:W3CDTF">2017-01-17T13:09:00Z</dcterms:modified>
  <cp:revision>50</cp:revision>
  <dc:subject/>
  <dc:title>Łódź, dnia 29</dc:title>
</cp:coreProperties>
</file>