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02.09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– nr sprawy 34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kiet 1 – system monitorowania wraz z centralą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6 – Czy Zamawiający dopuści do przetargu monitory kompaktowe, wyposażone w wbudowane wewnątrz moduły bez możliwości rozbudowy o pomiary opisane w punktach 74, 76, 77, 78, 82?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powiedź Zamawiającego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tyczy punktów: 74, 76, 77, 82: Nie. Zamawiający wymaga zaoferowania systemu zgodnego z SIWZ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yczy punktu: 78 Zamawiający dopuszcza możliwość rozbudowy monitora pacjenta o moduł min 2 kanałowego EEG, wyklucza się oferowanie możliwości rozbudowy o min. 2 kanałowe EEG poprzez pomiar modułem BIS.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>Pakiet 2 – monitor stacjonarno-transportowy – 5 szt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4 – Czy Zamawiający dopuści monitor o wadze 4,5 kg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5  – Czy Zamawiający dopuści monitor bez funkcji opisanej w tym punkcie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13, 14 i 15 – Czy Zamawiający dopuści monitor bez funkcji opisanej w tym punkcie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18 – Czy Zamawiający dopuści monitor z automatycznym ustawieniem granic alarmowych wyłącznie na podstawie wyboru 3 kategorii pacjenta: noworodek, dziecko, dorosły?”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20  – Czy Zamawiający dopuści monitor bez funkcji opisanej w tym punkcie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26, 27, 28  – Czy Zamawiający dopuści monitor bez funkcji opisanej w tym punkcie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30  – Czy Zamawiający dopuści zakres 30+300 ud-min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34  – Czy Zamawiający dopuści i analizę odcinka ST w zakresie -2.0 do 2.0 mV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35  – Czy Zamawiający dopuści monitor rozpoznający 15 rodzajów arytmii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36  – Czy Zamawiający dopuści monitor bez funkcji opisanej w tym punkcie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38  – Czy Zamawiający dopuści zakres 5-120 odd/min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44  – Czy Zamawiający dopuści zakres 20-260 mmHg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45  – Czy Zamawiający dopuści monitor bez funkcji opisanej w tym punkcie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50  – Czy Zamawiający dopuści monitor bez funkcji opisanej w tym punkcie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52  – Czy Zamawiający dopuści monitor bez funkcji opisanej w tym punkcie?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zy Zamawiający dopuści monitor bez nieinwazyjnego pomiaru rzutu minutowego serca?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powiedź Zamawiającego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, nie wymag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, nie wymag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, nie wymag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, nie wymag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, nie wymag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, nie wymag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kiet 3 – monitor stacjonarno-transportowy – 5 szt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6 – Czy Zamawiający dopuści monitor o wadze 4,5 kg?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14  – Czy Zamawiający dopuści monitor bez funkcji ekranu dotykowego?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16  – Czy Zamawiający dopuści monitor zasilany z wbudowanego akumulatora przez 120 minut?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27, 28, 29, 30, 33 – Czy Zamawiający dopuści monitor bez funkcji opisanej w tym punkcie?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41  – Czy Zamawiający dopuści i analizę odcinka ST w zakresie -2.0 do 2.0 mV?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42  – Czy Zamawiający dopuści monitor rozpoznający 15 rodzajów arytmii?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57 – Czy Zamawiający dopuści monitor bez funkcji opisanej w tym punkcie?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58  – Czy Zamawiający dopuści pomiar temperatury T1 i T2 bez kalkulacji różnicy tych temperatur?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. pkt. 64  – Czy Zamawiający dopuści monitor bez funkcji opisanej w tym punkcie?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dpowiedź Zamawiającego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K. Zamawiający dopuszcza monitor rozpoznający 15 rodzajów arytmii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wymaga zaoferowania urządzenia zgodnego z SIWZ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, nie wymag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, nie wymaga.</w:t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Helv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46:00Z</dcterms:created>
  <dc:creator>kancelaria</dc:creator>
  <dc:description/>
  <cp:keywords/>
  <dc:language>en-US</dc:language>
  <cp:lastModifiedBy>user</cp:lastModifiedBy>
  <cp:lastPrinted>2016-06-28T08:50:00Z</cp:lastPrinted>
  <dcterms:modified xsi:type="dcterms:W3CDTF">2016-09-02T13:46:00Z</dcterms:modified>
  <cp:revision>2</cp:revision>
  <dc:subject/>
  <dc:title>Łódź, dnia 29</dc:title>
</cp:coreProperties>
</file>