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05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asera okulistycznego YAG  – nr sprawy 27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ogłoszonym przez Państwa przetargiem, niniejszym zwracamy się prośbą o odpowiedź na następujące pytani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laser z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akresem emitowanej energii 0.2-45mJ z maksymalną energią w potrójnym impulsie 45mJ,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odpowiedź: nie, zgodnie z SIWZ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 impulsowym sposobem dozowania energii, impuls pojedynczy: 3.0Hz, podwójny: 2.3Hz,  potrójny: 2Hz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odpowiedź: tak, dopuszczamy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 przełomem optycznym 2.1mJ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odpowiedź: nie, zgodnie z SIWZ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 lampą szczelinową o 3 powiększeniach: 8x, 14X, 25X, z wysokością szczeliny: 2-12.5mm, zakresem PD 55-75mm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odpowiedź: nie, zgodnie z SIWZ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przy równoczesnym spełnieniu wszystkich pozostałych wymagań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Verdana" w:hAnsi="Verdana"/>
          <w:b/>
          <w:sz w:val="24"/>
          <w:szCs w:val="24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0:00Z</dcterms:created>
  <dc:creator>kancelaria</dc:creator>
  <dc:description/>
  <cp:keywords/>
  <dc:language>en-US</dc:language>
  <cp:lastModifiedBy>user</cp:lastModifiedBy>
  <cp:lastPrinted>2016-06-28T08:50:00Z</cp:lastPrinted>
  <dcterms:modified xsi:type="dcterms:W3CDTF">2016-07-04T12:50:00Z</dcterms:modified>
  <cp:revision>2</cp:revision>
  <dc:subject/>
  <dc:title>Łódź, dnia 29</dc:title>
</cp:coreProperties>
</file>