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397/07/2016                                                                                                           Łódź, 15.07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lasera okulistycznego  – nr sprawy 27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lasera okulistycznego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Consultronix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rzemysłowa 17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32-083 Balic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70%; parametry techniczne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Consultronix SA</w:t>
            </w:r>
          </w:p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Przemysłowa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32-083 Bali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Consultronix SA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 dniu 20.07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11:00Z</dcterms:created>
  <dc:creator>kancelaria</dc:creator>
  <dc:description/>
  <cp:keywords/>
  <dc:language>en-US</dc:language>
  <cp:lastModifiedBy>user</cp:lastModifiedBy>
  <cp:lastPrinted>2016-07-08T12:08:00Z</cp:lastPrinted>
  <dcterms:modified xsi:type="dcterms:W3CDTF">2016-07-15T12:41:00Z</dcterms:modified>
  <cp:revision>3</cp:revision>
  <dc:subject/>
  <dc:title>Łódź, dnia 29</dc:title>
</cp:coreProperties>
</file>