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18"/>
          <w:szCs w:val="18"/>
        </w:rPr>
        <w:t xml:space="preserve">1080/D/2016                                                                                         </w:t>
        <w:tab/>
        <w:tab/>
        <w:t xml:space="preserve">     Łódź,  02.06.2016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y leków -  nr sprawy 21/D/1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. 2 ustawy z dnia 29 stycznia 2004r. Prawo zamówień publicznych ( Dz. U z 2015r. poz. 2164 z dnia 22.12.2015r.) informujemy, że w postępowaniu prowadzonym w trybie przetargu nieograniczonego na dostawy leków 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2 oferty. 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5%, termin dostawy 5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Pakiet nr 1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8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k 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odlipie 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-010 Stryk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Pakiet nr 2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onsorcjum firm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spen Pharma Irleand Limited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One George’s Quay Plaza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ublin 2, Irlandia 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tlePharma Services Sp. z o.o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l. Hubska 4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idywany termin podpisania umowy to  7 czerwca 2016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28"/>
        </w:rPr>
      </w:pPr>
      <w:r>
        <w:rPr>
          <w:rFonts w:cs="Arial" w:ascii="Verdana" w:hAnsi="Verdana"/>
          <w:b/>
          <w:i/>
          <w:sz w:val="16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00:00Z</dcterms:created>
  <dc:creator>Monika</dc:creator>
  <dc:description/>
  <cp:keywords/>
  <dc:language>en-US</dc:language>
  <cp:lastModifiedBy>user</cp:lastModifiedBy>
  <cp:lastPrinted>2016-06-02T09:00:00Z</cp:lastPrinted>
  <dcterms:modified xsi:type="dcterms:W3CDTF">2016-06-02T10:29:00Z</dcterms:modified>
  <cp:revision>4</cp:revision>
  <dc:subject/>
  <dc:title/>
</cp:coreProperties>
</file>