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1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netto przez czas trwania umowy z zastrzeżeniem § 9 poniżej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– dotyczy pakietu nr 4 poz. 5, pakietu nr 5,7,8,9,1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mawiający może zmienić ilości poszczególnego asortymentu w granicach kwoty umow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2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6-10-20T10:25:00Z</dcterms:modified>
  <cp:revision>4</cp:revision>
  <dc:subject/>
  <dc:title/>
</cp:coreProperties>
</file>